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4770120" cy="720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amuel Vila</w:t>
      </w:r>
    </w:p>
    <w:p>
      <w:pPr>
        <w:pStyle w:val="Normal"/>
        <w:autoSpaceDE w:val="false"/>
        <w:jc w:val="center"/>
        <w:rPr>
          <w:rFonts w:ascii="BordersOrnamentsP01" w:hAnsi="BordersOrnamentsP01" w:cs="BordersOrnamentsP01"/>
          <w:color w:val="DFA400"/>
          <w:sz w:val="136"/>
          <w:szCs w:val="136"/>
        </w:rPr>
      </w:pPr>
      <w:r>
        <w:rPr>
          <w:rFonts w:cs="BordersOrnamentsP01" w:ascii="BordersOrnamentsP01" w:hAnsi="BordersOrnamentsP01"/>
          <w:color w:val="DFA400"/>
          <w:sz w:val="136"/>
          <w:szCs w:val="136"/>
        </w:rPr>
      </w:r>
    </w:p>
    <w:p>
      <w:pPr>
        <w:pStyle w:val="Normal"/>
        <w:autoSpaceDE w:val="false"/>
        <w:jc w:val="center"/>
        <w:rPr>
          <w:rFonts w:ascii="Garamond-UltraCondensed" w:hAnsi="Garamond-UltraCondensed" w:cs="Garamond-UltraCondensed"/>
          <w:b/>
          <w:b/>
          <w:bCs/>
          <w:i/>
          <w:i/>
          <w:iCs/>
          <w:color w:val="000000"/>
          <w:sz w:val="120"/>
          <w:szCs w:val="120"/>
        </w:rPr>
      </w:pPr>
      <w:r>
        <w:rPr>
          <w:rFonts w:cs="Garamond-UltraCondensed" w:ascii="Garamond-UltraCondensed" w:hAnsi="Garamond-UltraCondensed"/>
          <w:b/>
          <w:bCs/>
          <w:i/>
          <w:iCs/>
          <w:color w:val="000000"/>
          <w:sz w:val="120"/>
          <w:szCs w:val="120"/>
        </w:rPr>
        <w:t>¿ES RAZONABLE</w:t>
      </w:r>
    </w:p>
    <w:p>
      <w:pPr>
        <w:pStyle w:val="Normal"/>
        <w:autoSpaceDE w:val="false"/>
        <w:jc w:val="center"/>
        <w:rPr>
          <w:rFonts w:ascii="Garamond-UltraCondensed" w:hAnsi="Garamond-UltraCondensed" w:cs="Garamond-UltraCondensed"/>
          <w:b/>
          <w:b/>
          <w:bCs/>
          <w:i/>
          <w:i/>
          <w:iCs/>
          <w:color w:val="000000"/>
          <w:sz w:val="120"/>
          <w:szCs w:val="120"/>
        </w:rPr>
      </w:pPr>
      <w:r>
        <w:rPr>
          <w:rFonts w:cs="Garamond-UltraCondensed" w:ascii="Garamond-UltraCondensed" w:hAnsi="Garamond-UltraCondensed"/>
          <w:b/>
          <w:bCs/>
          <w:i/>
          <w:iCs/>
          <w:color w:val="000000"/>
          <w:sz w:val="120"/>
          <w:szCs w:val="120"/>
        </w:rPr>
        <w:t>LA FE</w:t>
      </w:r>
    </w:p>
    <w:p>
      <w:pPr>
        <w:pStyle w:val="Normal"/>
        <w:autoSpaceDE w:val="false"/>
        <w:jc w:val="center"/>
        <w:rPr>
          <w:rFonts w:ascii="Garamond-UltraCondensed" w:hAnsi="Garamond-UltraCondensed" w:cs="Garamond-UltraCondensed"/>
          <w:b/>
          <w:b/>
          <w:bCs/>
          <w:color w:val="000000"/>
          <w:sz w:val="120"/>
          <w:szCs w:val="120"/>
        </w:rPr>
      </w:pPr>
      <w:r>
        <w:rPr>
          <w:rFonts w:cs="Garamond-UltraCondensed" w:ascii="Garamond-UltraCondensed" w:hAnsi="Garamond-UltraCondensed"/>
          <w:b/>
          <w:bCs/>
          <w:i/>
          <w:iCs/>
          <w:color w:val="000000"/>
          <w:sz w:val="120"/>
          <w:szCs w:val="120"/>
        </w:rPr>
        <w:t>CRISTIANA?</w:t>
      </w:r>
    </w:p>
    <w:p>
      <w:pPr>
        <w:pStyle w:val="Normal"/>
        <w:autoSpaceDE w:val="false"/>
        <w:jc w:val="center"/>
        <w:rPr>
          <w:rFonts w:ascii="Garamond-UltraCondensed" w:hAnsi="Garamond-UltraCondensed" w:cs="Garamond-UltraCondensed"/>
          <w:b/>
          <w:b/>
          <w:bCs/>
          <w:color w:val="FFFFFF"/>
          <w:sz w:val="120"/>
          <w:szCs w:val="120"/>
        </w:rPr>
      </w:pPr>
      <w:r>
        <w:rPr>
          <w:rFonts w:cs="Garamond-UltraCondensed" w:ascii="Garamond-UltraCondensed" w:hAnsi="Garamond-UltraCondensed"/>
          <w:b/>
          <w:bCs/>
          <w:color w:val="FFFFFF"/>
          <w:sz w:val="120"/>
          <w:szCs w:val="120"/>
        </w:rPr>
        <w:t>¿ES RAZON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54"/>
          <w:szCs w:val="54"/>
        </w:rPr>
      </w:pPr>
      <w:r>
        <w:rPr>
          <w:rFonts w:cs="Vogel-Bold" w:ascii="Vogel-Bold" w:hAnsi="Vogel-Bold"/>
          <w:b/>
          <w:bCs/>
          <w:color w:val="000000"/>
          <w:sz w:val="54"/>
          <w:szCs w:val="5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54"/>
          <w:szCs w:val="54"/>
        </w:rPr>
      </w:pPr>
      <w:r>
        <w:rPr>
          <w:rFonts w:cs="Vogel-Bold" w:ascii="Vogel-Bold" w:hAnsi="Vogel-Bold"/>
          <w:b/>
          <w:bCs/>
          <w:color w:val="000000"/>
          <w:sz w:val="54"/>
          <w:szCs w:val="54"/>
        </w:rPr>
        <w:t>¿ES RAZONABLE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60"/>
          <w:szCs w:val="60"/>
        </w:rPr>
      </w:pPr>
      <w:r>
        <w:rPr>
          <w:rFonts w:cs="Vogel-Bold" w:ascii="Vogel-Bold" w:hAnsi="Vogel-Bold"/>
          <w:b/>
          <w:bCs/>
          <w:color w:val="000000"/>
          <w:sz w:val="60"/>
          <w:szCs w:val="60"/>
        </w:rPr>
        <w:t>LA FE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54"/>
          <w:szCs w:val="54"/>
        </w:rPr>
      </w:pPr>
      <w:r>
        <w:rPr>
          <w:rFonts w:cs="Vogel-Bold" w:ascii="Vogel-Bold" w:hAnsi="Vogel-Bold"/>
          <w:b/>
          <w:bCs/>
          <w:color w:val="000000"/>
          <w:sz w:val="54"/>
          <w:szCs w:val="54"/>
        </w:rPr>
        <w:t>CRISTIANA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amuel Vi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DITORIAL CLI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alvani, 11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8224 TERRASSA (Barcelona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-mail: libros@clie.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ttp://www.clie.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¿ES RAZONABLE LA FE CRISTIANA?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© 2002, Editorial CLI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pósito Legal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0"/>
          <w:szCs w:val="30"/>
        </w:rPr>
      </w:pPr>
      <w:r>
        <w:rPr>
          <w:rFonts w:cs="Vogel-Bold" w:ascii="Vogel-Bold" w:hAnsi="Vogel-Bold"/>
          <w:b/>
          <w:bCs/>
          <w:color w:val="000000"/>
          <w:sz w:val="30"/>
          <w:szCs w:val="30"/>
        </w:rPr>
        <w:t>Indice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0"/>
          <w:szCs w:val="30"/>
        </w:rPr>
      </w:pPr>
      <w:r>
        <w:rPr>
          <w:rFonts w:cs="Vogel-Bold" w:ascii="Vogel-Bold" w:hAnsi="Vogel-Bold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I. </w:t>
      </w:r>
      <w:r>
        <w:rPr>
          <w:b/>
          <w:bCs/>
          <w:i/>
          <w:iCs/>
          <w:color w:val="000000"/>
        </w:rPr>
        <w:t xml:space="preserve">¿Existe Dios? </w:t>
      </w:r>
      <w:r>
        <w:rPr>
          <w:color w:val="000000"/>
        </w:rPr>
        <w:t>… ………………………… 7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II</w:t>
      </w:r>
      <w:r>
        <w:rPr>
          <w:b/>
          <w:bCs/>
          <w:i/>
          <w:iCs/>
          <w:color w:val="000000"/>
        </w:rPr>
        <w:t xml:space="preserve">. ¿Hay propósito en la Creación? </w:t>
      </w:r>
      <w:r>
        <w:rPr>
          <w:color w:val="000000"/>
        </w:rPr>
        <w:t>11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labras del segundo Presidente de la Generalidad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Cataluñ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mbres y no pece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nco propósitos cumplidos en un solo element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zón del equilibrio ecológic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¿Afortunadas casualidades?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III</w:t>
      </w:r>
      <w:r>
        <w:rPr>
          <w:b/>
          <w:bCs/>
          <w:i/>
          <w:iCs/>
          <w:color w:val="000000"/>
        </w:rPr>
        <w:t xml:space="preserve">. ¿Somos animales desarrollados? </w:t>
      </w:r>
      <w:r>
        <w:rPr>
          <w:color w:val="000000"/>
        </w:rPr>
        <w:t>18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 hombre, un pequeño creador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compasión y el remordimiento no son frut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cerebr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utadora y secretari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¿Quién inventó la computadora?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IV</w:t>
      </w:r>
      <w:r>
        <w:rPr>
          <w:b/>
          <w:bCs/>
          <w:i/>
          <w:iCs/>
          <w:color w:val="000000"/>
        </w:rPr>
        <w:t xml:space="preserve">. ¿Existe un juicio tras la muerte? </w:t>
      </w:r>
      <w:r>
        <w:rPr>
          <w:color w:val="000000"/>
        </w:rPr>
        <w:t>24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s leyes de Dios son inflexible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titud necesa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Descubrimiento fatal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V</w:t>
      </w:r>
      <w:r>
        <w:rPr>
          <w:b/>
          <w:bCs/>
          <w:i/>
          <w:iCs/>
          <w:color w:val="000000"/>
        </w:rPr>
        <w:t xml:space="preserve">. ¿Quién era Jesucristo? </w:t>
      </w:r>
      <w:r>
        <w:rPr>
          <w:color w:val="000000"/>
        </w:rPr>
        <w:t>30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 qué se dejaban matar en los circos romano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podían ser falsario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ciones sublimes o irrazonable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bió ser lo que dijo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VI</w:t>
      </w:r>
      <w:r>
        <w:rPr>
          <w:b/>
          <w:bCs/>
          <w:i/>
          <w:iCs/>
          <w:color w:val="000000"/>
        </w:rPr>
        <w:t xml:space="preserve">. ¿Resucitó Jesucristo? </w:t>
      </w:r>
      <w:r>
        <w:rPr>
          <w:color w:val="000000"/>
        </w:rPr>
        <w:t>35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usión o realidad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 pudo ser un fraude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VII</w:t>
      </w:r>
      <w:r>
        <w:rPr>
          <w:b/>
          <w:bCs/>
          <w:i/>
          <w:iCs/>
          <w:color w:val="000000"/>
        </w:rPr>
        <w:t xml:space="preserve">. Un sustituto indispensable </w:t>
      </w:r>
      <w:r>
        <w:rPr>
          <w:color w:val="000000"/>
        </w:rPr>
        <w:t>41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VIII</w:t>
      </w:r>
      <w:r>
        <w:rPr>
          <w:b/>
          <w:bCs/>
          <w:i/>
          <w:iCs/>
          <w:color w:val="000000"/>
        </w:rPr>
        <w:t xml:space="preserve">. Religión personal </w:t>
      </w:r>
      <w:r>
        <w:rPr>
          <w:color w:val="000000"/>
        </w:rPr>
        <w:t>48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es verdades esenciales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IX</w:t>
      </w:r>
      <w:r>
        <w:rPr>
          <w:b/>
          <w:bCs/>
          <w:i/>
          <w:iCs/>
          <w:color w:val="000000"/>
        </w:rPr>
        <w:t xml:space="preserve">. Jesús va a volver </w:t>
      </w:r>
      <w:r>
        <w:rPr>
          <w:color w:val="000000"/>
        </w:rPr>
        <w:t>54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¿Cómo acabará el desorden del mundo?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nco señales del fin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X</w:t>
      </w:r>
      <w:r>
        <w:rPr>
          <w:b/>
          <w:bCs/>
          <w:i/>
          <w:iCs/>
          <w:color w:val="000000"/>
        </w:rPr>
        <w:t xml:space="preserve">. La suprema condición </w:t>
      </w:r>
      <w:r>
        <w:rPr>
          <w:color w:val="000000"/>
        </w:rPr>
        <w:t>62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versión, ¿cómo y a quién?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dos seguros de su salvación etern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stificados y transformados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XI</w:t>
      </w:r>
      <w:r>
        <w:rPr>
          <w:b/>
          <w:bCs/>
          <w:i/>
          <w:iCs/>
          <w:color w:val="000000"/>
        </w:rPr>
        <w:t xml:space="preserve">. Si descuidáramos... </w:t>
      </w:r>
      <w:r>
        <w:rPr>
          <w:color w:val="000000"/>
        </w:rPr>
        <w:t>69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XII</w:t>
      </w:r>
      <w:r>
        <w:rPr>
          <w:b/>
          <w:bCs/>
          <w:i/>
          <w:iCs/>
          <w:color w:val="000000"/>
        </w:rPr>
        <w:t>. Prosiguiendo en la búsqueda de la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</w:rPr>
        <w:t xml:space="preserve">verdad </w:t>
      </w:r>
      <w:r>
        <w:rPr>
          <w:color w:val="000000"/>
        </w:rPr>
        <w:t>7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EXISTE DIOS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hombres, al llegar a la edad de la raz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pueden menos que hacerse preguntas como la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o me hice allá por los 14 años, cuando empecé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udar de la fe que me habían enseñado mis padr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No soy ya un niño –me dije–; no quiero ser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ipócrita aparentando creer lo que no sea cierto. Hay quie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cen que no hay Dios y otros afirman que lo hay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Existe Dios o no existe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si no hay Dios, ¿de dónde proceden todas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sas que nos rodean organizadas de un modo t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dmirable? ¿Es producto de la casualidad el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sus maravillas? No parece posible, pues serían demasia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sualidades acertad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udiaba con afán las hipótesis de la teoría de la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evolución. Leí varias veces los tres tomos de </w:t>
      </w:r>
      <w:r>
        <w:rPr>
          <w:i/>
          <w:iCs/>
          <w:color w:val="000000"/>
        </w:rPr>
        <w:t>El origen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</w:rPr>
        <w:t xml:space="preserve">de las especies, </w:t>
      </w:r>
      <w:r>
        <w:rPr>
          <w:color w:val="000000"/>
        </w:rPr>
        <w:t>de Carlos Darwin. Algunos concep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 parecían razonables, mientras que otros supues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 parecían totalmente imposibles y absurdos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os de intervenir en ellos un poder inteligente,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ósito intencionado superior a todo el esfuerzo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eo de los seres vivientes en su proceso de evolu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me parecía lógico que el simple deseo de v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animalito ciego, bastara para crear el maravillosísi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lóbulo del ojo, tan parecido a una cám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otográfica, muchísimo más complicada y perfec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la inventada por los hombres, ya que está form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elementos mucho más sutiles que el acero o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ástico, e incluye en su inimaginable pequeñez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órganos necesarios para producir no sólo la visi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también la transmisión, o –diríamos hoy – la televis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interior del cerebro. Lo mismo me dec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rca del oído, con su tímpano, huesecillos intermed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órgano de Corti para la transmisión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nidos al interior del cerebro; y sobre todo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ombrosa computadora que representa el cerebr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calizado en el interior del cráne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ante semejante duda surgían con redobl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uerza aquellas preguntas aún más importantes,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fectarme más personalmente; es decir: ¿qué pa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morimos?, ¿quedamos reducidos a la nada,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ste algo superior a la materia que permanece viv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arte de nuestro cuerpo? En otras palabras, ¿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o «yo» materia o es espíritu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 ello me trajo al siguiente dilema: o bie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es la causa y origen de todas las cosa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sten, o bien un Espíritu Universal, anterior 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, es la causa de ésta y también de su admira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rganiza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Cuál de estas dos respuestas es la más razonable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hay que negar que ambas son misterios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ios exista desde la eternidad es algo difíci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concebir, pero no lo es menos el suponer qu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existe de por sí desde siempr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o empero debe haber existido de por sí, pu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nada ninguna cosa puede salir. Si alguna vez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biese existido nada en el Universo, nunca hubier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</w:t>
      </w:r>
      <w:r>
        <w:rPr>
          <w:color w:val="000000"/>
        </w:rPr>
        <w:t>llegado a existir nada, pues la nada no puede produci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d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dos misterios, ¿cuál es el más razonable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bable? Si lo eterno es la materia, ¿cómo pudo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inteligente organizarse a sí misma com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mos en la disposición de los elementos, la tierra,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ire, el agua, las lluvias, las estaciones y los órga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n maravillosos que poseen todos los seres viv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Cómo se puede iniciar o formar la inteligenci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ininteligente? Nadie puede dar lo que no tien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hora bien, la materia simple, lo que conocem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camos y palpamos, constituido por lo que científic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llaman moléculas de diversas sustanci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poseen inteligencia de por sí; sin embargo,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llan organizados como si la tuviesen. Cada cos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da elemento del universo, así como cada miemb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cuerpos vivos, se halla en su lugar, form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 ello mundos y seres verdaderamente maravillos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 significa, me decía a mí mismo, que no so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érfanos como seres inteligentes en un univer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menso de materia inerte e ininteligente, sin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 un padre: aquel Padre Celestial que vino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velarnos Jesucristo; y que no existimos por pu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sualidad, pues ello es hasta irracional el pensarl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otra parte, sentimos que la vida es demasi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rta para ser el objetivo absoluto de los maravillos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nes y aspiraciones que parecen ser originados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mismo Ser indudablemente sapientísimo y podero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a puesto en orden el univers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enas se ha dado cuenta el hombre o la muj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algunas de las maravillas que le rodean cuando y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le llega el tiempo de partir o de dejar de ser, según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ariencias. Seguramente Dios no trajo el espíritu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mbre al alto grado de desarrollo alcanzado por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aza humana sin otro propósito que el de hacer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aparecer en la nada. Alguien ha dicho que o bi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 que figurarnos a Dios como un niño que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retiene en hacer burbujas de jabón por el pu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usto de verlas desaparecer, o bien hemos de pens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Él como de un padre que está educando a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amilia de hijos para la etern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 preocupaba mucho ver que la inmensa mayo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tales criaturas se hallan en condiciones pésim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realizar tal educación. Esto sería cruel y absur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todo terminara con la muerte; pero resulta todo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prensible y más lógico, si la vida presente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lamente una etapa de nuestra existencia, la inicia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a que no tenemos recuerdo de ninguna cosa anteri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nuestro nacimiento (por más que algunos lo pretende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unque al menos no es la experiencia comú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seres humanos). Por consiguiente, deb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ocuparnos acerca de cuáles son los propósit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ser inteligente para con la raza humana, la únic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puede darse cuenta de que vive y le repugn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dea de morir. De otro modo, sería la vida y la histor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humanidad un conjunto de atroces injusticias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 no somos animales para conformarnos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, sino que tenemos conciencia mora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mismo modo que no somos más sabios qu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eador (la Naturaleza bien nos lo prueba), tampoc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posible que seamos más justos que Dios, y así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sultaría si todo terminara con la muert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I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HAY PROPÓSITO EN LA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CREACIÓN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Biblia dice que «las cosas invisibles de Él,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erno poder y divinidad se hacen visibles des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eación del mundo, siendo entendidas por medi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cosas hechas, de modo que no tienen excusa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Romanos 1:20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 significa que las pruebas de que Dios exi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n tan numerosas que sólo el hombre que cierra su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jos a toda evidencia, y sus oídos a todo razonamien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egándose simplemente a pensar, es el que pue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manecer en su incredulidad, sobre todo en el sig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que vivimos. Es innegable que hay misterios e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ón y que muchos hombres pensadores se h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ligado de las sociedades u organizaciones religios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an querido establecer dogmas y pid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ellos la adhesión de las mentes humanas sobr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ase de su autoridad. Estamos en un siglo de libert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pensamiento, cuando nadie es obligado a pens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bre los misterios religiosos de una determin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nera bajo la amenaza de coacción o persecu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empre ha habido grandes genios en la human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o se han conformado al pensamiento estereotip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mayoría. En este siglo de libertad no se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necesita ser un genio ni un héroe para asumir tal ac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itud. Han desaparecido muchos tabús e imaginar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gmas religiosos, pero no ha podido desaparecer n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aparecerá la relig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alabras del segundo President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e La Generalidad de Cataluñ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cuerdo muy bien lo que dijo un gran catalá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fue el segundo presidente de la Generalitat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talunya, el desafortunado y llorado Lluis Company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sonalmente le oí decir desde la emisor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adio Barcelona, tratando de apaciguar a quie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eían que el alzamiento del general Franco, y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uerra a que dio lugar, les deba el derecho de incendi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glesias y conventos: «No os canséis en vano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centremos todos nuestros esfuerzos para atend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frentes de guerra, pues mientras haya ment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piensen, y el misterio de la muerte, subsistirá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ón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cierto es que después de dar mil vueltas sob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tema del origen de todas las cosas, la vida o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e, el 90 % de los científicos más notabl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os días está volviendo a la idea de que exist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ebe existir por fuerza, un poder intelig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trás de la naturaleza y que una evolución casual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la respuesta a los innumerables misterios y secre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Univers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ejemplo: ¿Cuál es, pues, el origen del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que vivim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dicen los científicos que puede ser un desprend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material nebuloso del sol, cu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ste se hallaba en período de formación hace much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llones de añ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que nosotros hallamos en el presente es qu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ndo está formado por materia en estado sóli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íquido y gaseoso y que toda esta materia está compu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átomos constituidos a su vez por electr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rotones. Todos los protones, neutrones y electr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universo son iguales, pero no se hall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ociados del mismo modo, y ello es la razón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versidad de la mater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átomo más simple tiene un solo protón y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lo electrón dando vueltas alrededor de su núcleo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esto es el menos pesado y se llama hidrógeno. Ha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s gases invisibles y ligeros, pero más pesado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hidrógeno; por ejemplo, el oxígeno que tiene 8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tones, 8 neutrones y 8 electrones. Pero con sol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ases el Creador no habría construido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ndo como éste en el que vivimos. Se necesitab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ementos más sólidos. Variando la contextura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átomo, se aumenta el peso y solidez de la materia.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jemplo, un átomo de 28 protones y otros tan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eutrones y electrones es hierro; con 70 protones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ro, y así podríamos mencionar un centenar de materi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de el hidrógeno y el helio, tan ligeros, ha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uranio, que es el más pesado de todos los met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el más rico en electron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 la combinación de dos gases, el oxígeno y el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hidrógeno, Dios formó el agua, ¡y con cuánta abun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ancia la fabricó en este mundo, en contraste co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una y otros planetas totalmente secos!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Hombres y no pec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como Dios se proponía crear, como final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rona de la creación, a un ser inteligente hecho a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agen y semejanza, quiso que éste pudiera gozar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 más que de los beneficios de un mundo acuátic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decir, no quiso que los hombres fuér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ces; por tal motivo hizo elevar las montañas medi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fuerza del fuego interior y surgió la tier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ólida del primitivo mar universal. Inevitablement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observa un propósito en esta elevación, ya que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altas montañas es donde se acumula el agu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vertida en nieve para, desde allí, regar por med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ríos las partes bajas y llanas de la tierr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ero cóm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bemos que el agua al calentarse se convierte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por, pero habría sido muy desagradable vivir envuel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nubes rozando la tierra, por lo cual ent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tierra y las nubes hizo Dios formarse una cap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aseosa más pesada que el vapor de agua. Esta creaci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avillosa, pues no podemos darle otro nombr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uvo la virtud de hacer elevar las nubes par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stas, cabalgando sobre la atmósfera, pudiesen trasladar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lugar a otro de la tierr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inco propósitos cumplido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n un solo elem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ién no ha pensado en lo maravilloso y afortun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s el que la tierra se halle rodeada de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pa gaseosa que llamamos aire? El aire cumple n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os que cinco funciones esenciales, todas el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tilísimas para la vid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1.ª La ya antedicha de servir de vehículo a las nub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.ª La de detectar y filtrar los rayos ultravioleta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l que destruirían las células exterior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s los seres vivos. Es por tal razón qu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tronautas que salen de la atmósfera tien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protegerse con pesados uniformes de cauch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3.ª Purificar la sangre de nuestros pulmones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dio de la respira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4.ª Alimentar las plantas, por medio de las hoj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bsorben su nitrógeno y que devuelv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xígen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5.ª Servir de vehículo al sonido, por las onda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ducen los choques de materia sólida y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movimiento de las cuerdas de nuestras gargant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ría inútil tener oídos si no existiera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ire que produce las ondas sonoras. En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ación maravillosa, ¿no vemos el designio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ósito de un Creador inteligentísimo? Y l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</w:rPr>
        <w:t>más extraordinario es que este gas, tan adecu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la preservación y desarrollo de la vi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bre nuestro planeta, tenga la no menos conveni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lidad de ser totalmente transparent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cual hace posible la visión de las cos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ongamos que el aire fuera tan poco transpar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lo es el vapor, y tuviéramo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r sumergidos dentro de una espesa nube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por de aire denso y colorado, ¿no sería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riblemente fastidios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ntos objetivos, todos extraordinarios, benéfic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bien concertados, no pueden haberse producido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sual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zón del equilibrio ecológic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mos dicho que el aire alimenta las plantas,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su vez producen oxígeno, tan beneficioso y necesar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nuestros pulmones. Este equilibrio ecológic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no supone un pensamiento previsivo en favor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res viv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ece evidente que el propósito de las plantas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rvir como lazo de unión entre los elementos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ierra y los seres vivos del mundo animal humano.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íamos alimentarnos de puñados de tierra; la tier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es asimilable por nuestro organismo; pero c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anta es un laboratorio químico donde los elemen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orgánicos, o sea, calcio, sodio, hierro, etc., se conviert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ementos orgánicos llamados hidrat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rbono y sustancias nitrogenadas, las cuales pod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imilar para alimentar, a la vez, las células viv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uestro cuerp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¿Afortunadas casualidades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Cómo es que no se han dado todas estas afortuna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sualidades ni en la Luna ni en Marte ni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nguno de los satélites desprendidos del sol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a respuesta, amigos, es que no son casualidad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un bien atinado propósito de parte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quel Ser Sapientísimo, que ha existido y existe detr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materia, a quien llamamos Di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hecho de que no veamos a este Ser maravillos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que es tan inmenso que en Él vivimos y nos mov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somos, como decía san Pablo a los filósof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Atenas, no es ninguna razón para negar su existenci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vemos tantas otras cosas bien prepara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ordenadas con una sabiduría que nos deja estupefact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Y cuál era el propósito final de todo este proce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pientísimo? ¿Hacer posible la existencia de simp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imales incapaces de darse cuenta de su prop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stencia y de la del autor de todas las cosa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lo creemos. Dios pensaba sin duda en nosotr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aza humana, es decir, en seres capaces de reconocer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sus obras; de amarle y vivir con Él y por É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urante una etern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esto nos proponemos demostrar en próxi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pítulo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II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SOMOS ANIMALES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DESARROLLADOS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y en día son pocos los que niegan de un m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bsoluto la existencia de Dios, aunque varían much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conceptos de tal idea. Lo que más se pone en te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juicio es la existencia de un alma espiritual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; sin embargo, hay muchas razones que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ducen a suponerlo. La Biblia declara que el homb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sido creado a «imagen y semejanza de Dios», y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tanto es mucho más que un animal desarrolla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muchos afirman sobre la base de hipótesis mu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ejanas e insegur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animales tienen cuerpos y hasta cereb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avillosos, pero sus facultades no corresponden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que debe poseer el Creador y organizador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físic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l hombre, un pequeño creado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ha observado que los animales hacen todas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sas atraídos por sensaciones físicas externas. Com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tienen hambre, beben cuando tienen sed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yen cuando oyen algún ruido sospechoso. Tod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stante lo hacen, por admirable que sea, por u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pulso interior que se llama instinto; no hay en el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iciativa intelectual ni tampoco progreso. La abej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struye un panal de celdillas octogonales que dej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smado al más sabio geómetra, pero es obra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ecie, o sea, de Dios, por medio del instinto, no suy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ia. Podríamos compararlo a una grabación inter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icta a todos los individuos de cada espec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mismo texto, de generación en generación, pero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mbre no sólo tiene facilidades para imitar o aprend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memoria, sino que puede crear. El arquitec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arpintero, la modista, son creadores de objetos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mente, a los cuales sólo falta darles forma materia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que harán después con sus manos. Como algui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dicho, ¿a quién se parece este pequeño creador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tierra sino a su Padre el Creador Suprem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iel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a compasión y el remordimient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o son fruto del cerebr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segundo lugar, el hombre tiene sentimien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ales, conserva sentimientos de compasión, no só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cia sus hijuelos, durante una corta tempora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ocurre con los irracionales, por mero instin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que puede compadecerse de otros sere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fren, lo que los animales no pueden hacer. Y si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uera por el pecado que ha desfigurado la imag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vina que el Creador puso en nosotros, se destaca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 más este superior instinto de amor y bue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oluntad hacia nuestros semejante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la misma razón poseemos conciencia mora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ién es este yo que se levanta contra el otro y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zgarle y condenarle en nuestro fuero interno, a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el motivo de la reprensión sea algo favora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nosotros mismos? ¿Es un nervio que reprende a ot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ervio? ¿Una neurona contra otra neurona? ¿Es –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palabra– la materia condenando a la materi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animal se encuentra completamente satisfech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puede saciar sus instintos, devorando a ot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res más débiles, pero el hombre es atormentado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conciencia si aquella satisfacción es en perjuici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prójimo. ¿Por qué? Porque Dios es justicia y llev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o de este atributo divino dentro de nosot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s. Estos vestigios que nos quedan de la imag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ios en nosotros prueban nuestro origen superior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, como consecuencia lógica, un destino mucho mej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más elevado que el que nos presentan los filósof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Nad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omputadora y secretari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os dicen que nuestra alma es el cerebr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esto es simplemente confundir el instrum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 el ser. El instrumento material no puede ser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usa eficiente de nuestro yo creativo, ni sustituir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o yo consciente. ¿Cómo una vibración del tímpa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de convertirse en un sentimiento de odio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amor, de placer o de tristeza? ¿Quién se alegra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ristece en o dentro de nosotros? ¿Son las neuron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células cerebrales? No, éstas son meros agent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ansmisivos de las ideas. «Yo estoy triste con la noti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cabo de recibir» no puede traducirse por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Ciertas vibraciones que he recibido por el tímpa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mis oídos, han puesto tristes a las neuronas de m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erebr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¡No! Sin el «yo» consciente, las más admirab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peraciones de la perfectísima computadora del cerebr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da son ni significa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erebro es la oficina del alma, maravillosa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as luces en su configuración, y esto es otra prueb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existencia de un Autor sapientísimo en la Naturalez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sta maravillosísima computadora de carn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alma archiva sus recuerdos. Pero debe hab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o más que un archivo; debe existir, y existe sin du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ecretario dueño del archivo. Vamos a poner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jemplo muy sencillo que todos podemos comproba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olvidamos alguna cosa que la tenemos –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vulgarmente se dice – en la punta de la lengu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ien recuerda que otros detalles están allí, per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dispone de ellos. Quizás es el nombre de una ciu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de una persona… ¿Quién es el que pose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cuerdo del hecho o de la cosa, pero carece del detal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dido y lo manda buscar dentro del archivo físic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euronas? ¿Quién es el que sabe que lo sabe,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debe saber, pero no lo recuerda en aquel preci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mento? No es nada ni nadie material, es sin du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yo extrafísico que llamamos alm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ngún filósofo materialista puede dejar de observ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</w:rPr>
        <w:t>en la raza humana fenómenos mentales que trascienden totalmente las cualidades de la materia. N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aun estudiando la materia en su forma esencial,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cir, como átomos formados por electron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tones, neutrones y partículas alfa, etc., puede nad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aginarse cómo pueden ser estos infinitesim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ementos o núcleos de energía (como quie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lamárseles) el origen del pensamie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den ser agentes de la mente, como lo es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luido eléctrico que pasa por el hilo telefónico, p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imposible imaginarse a tales elementos como cau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pensamiento y de las cualidades reales del espíritu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son el odio y el amor, la abnegación,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rtud o la mal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¿Quién inventó la computadora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aun ante la hipótesis de que el secreto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teligencia se hallara en estos elementos material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queda justificado el materialismo, pues es a to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uces evidente que antes de que brotase la intelig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bió existir un Ser pensante, supermaterial, que ide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de el principio de qué forma debía hacerse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tales materiales –o sea, lo que los neurólog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laman células cerebrales, neuronas, fibras nervios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c.– llegaran a producir la admirable luz del pensamie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a que es totalmente insensato e inadmisi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tribuir tal complicadísima y a todas luces intencion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vención y organización de estos elementos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simple casualidad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entras la ciencia no haya descifrado de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do absoluto e innegable ambos misterios, tanto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organización del Universo como el de la 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a, tenemos lugar para la creencia en la espiritual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alma, considerándola como un ente superi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cuerpo físico, si bien muy ligado a su pres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itación materia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IV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EXISTE UN JUICIO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TRAS LA MUERTE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hecho de que tengamos conciencia moral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ce presentir dos cosas: en primer lugar, que exi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nosotros algo más que materia, y, por tanto, no t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mina con la muerte. Y en segundo lugar, que el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remo que ha puesto en nosotros la noción del bien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y del mal tendrá que pedir cuentas a los hombr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actos buenos y malos realizados en la pres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d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ser justo tal juicio, debería efectuarse teni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cuenta dos factores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1.</w:t>
      </w:r>
      <w:r>
        <w:rPr>
          <w:rFonts w:cs="Symbol" w:ascii="Symbol" w:hAnsi="Symbol"/>
          <w:color w:val="000000"/>
        </w:rPr>
        <w:t></w:t>
      </w:r>
      <w:r>
        <w:rPr>
          <w:color w:val="000000"/>
        </w:rPr>
        <w:t>La cantidad y carácter de los males cometidos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2.</w:t>
      </w:r>
      <w:r>
        <w:rPr>
          <w:rFonts w:cs="Symbol" w:ascii="Symbol" w:hAnsi="Symbol"/>
          <w:color w:val="000000"/>
        </w:rPr>
        <w:t></w:t>
      </w:r>
      <w:r>
        <w:rPr>
          <w:color w:val="000000"/>
        </w:rPr>
        <w:t>El conocimiento de la voluntad de Dios, o se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grado de educación moral que hayan ten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ejecutores de tales ofens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Biblia nos declara que así será. Jesús afirmó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juicio sería mucho más tolerable el castig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itantes de Sodoma y Gomorra que el de l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razin, Bethsaida y Capernaum. ¿Por qué? Por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s últimas ciudades habían tenido el privilegi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spedar al mismo Hijo de Dios hecho hombre 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5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cuchar sus enseñanzas, y los habitantes de las primer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lo habían tenid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as personas se preguntan: ¿Pero es posi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un Dios bondadoso haya de castigar a los ser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os por los delitos o faltas a la ley moral cometi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urante su vid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l Creador es un ser tan grande como intelig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lleno de bondad, nos lo prueban las cos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uenas de las cuales, con previsión admirable, nos h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visto en la Naturaleza. Pero al par que buen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 también razones para creer que ha de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sto, y ello es lo que nos indica nuestra propia concienc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as leyes de Dios son inflexibl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servamos en la Naturaleza que las ley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 son inflexibles. Si faltamos a cualquiera de ell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derivan consecuencias desastrosas, ya sea la ley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gravedad, de la química, las electrónicas o cualquie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a. Del mismo modo que hay leyes que regul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funciones de la materia, existen leyes para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íritus. ¿Será menos exigente Dios para con las ley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ales que lo es en cuanto a las leyes materiales?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creamos. La Sagrada Escritura nos dice que «la pag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pecado es muerte», que «el alma que pecare, e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irá». En muchos lugares se nos asegura qu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sticia divina castigará incluso aquellos pecado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parecen leves y de poca monta. No vale el qu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 nos consideremos a nosotros mismos bast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uenos. La Sagrada Escritura dice: «Si nuest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razón no nos reprende, mayor es Dios que nuest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razón y conoce todas las cosas». No nos pod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iar, pues, de nuestra propia conciencia porque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mos nosotros los que tenemos que juzgarnos a nosot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s, sino un juez infinitamente más justo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vero, el cual conoce todas las cosas; y si nos encuent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aptos para vivir en las mansiones felices qu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grada Escritura llama «el Reino de los Cielos», tendr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recluir nuestros espíritus, de una mane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teriosa (que a nosotros no nos es dable aho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ocer), a la morada que la misma Escritura describ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 vivos colores como lugar de condena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ptitud necesar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se trata de la amenaza de un sacerdote católic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de afirmaciones imaginativas de algún pastor reforma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que es Cristo mismo quien declara que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rá obligado un día a rechazar de su presencia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seres humanos, incluyendo algunos que pretendier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r sus discípulos, a quienes tendrá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cir: «Apartaos de mí, que no os conozco», y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egura que los tales recibirán una condenación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uerdo con su culpabilidad justamente estableci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yor que la de muchos pagan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y muchas opiniones acerca de este grave peligro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del cual Cristo nos advierte, y no queremos pre</w:t>
      </w:r>
      <w:r>
        <w:rPr>
          <w:rFonts w:cs="Arial" w:ascii="Arial" w:hAnsi="Arial"/>
          <w:b/>
          <w:bCs/>
          <w:color w:val="000000"/>
          <w:sz w:val="20"/>
          <w:szCs w:val="20"/>
        </w:rPr>
        <w:t>27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ntarlo de alguna manera que contradiga la no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justicia que todos reconocemos debe poseer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eador en grado superlativo. Creemos que se h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busado de este tópico de la condenación, de m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, tratando de entrar en detalles que no se encuentr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Evangelio, se ha ido más allá de lo justo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curando extremar la idea de peligro se ha llev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muchas personas a pensar que no existe pelig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, amigos, es tan irrazonable creer que la simp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 fuera capaz de organizarse a sí mis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eando pensamiento y conciencia moral (just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que ella no posee) como suponer que exista tal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al e inteligente, superior a la materia, pero que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diferente al bien y al mal, y no ha de llamar ja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hombres a juici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mismo aseguró que hay un juici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hombres en el más allá, más terrible que la mis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e, cuando dijo: «No temáis a los que mata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erpo, y después nada más pueden hacer. Pero 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straré a quién debéis temer: Temed a Aquel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pués de haber quitado la vida tiene autoridad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char en el infierno, sí os digo, a éste temed» (Luc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12:4, 5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dicen que ellos no han hecho mal a na-di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Dios no puede castigarles, pero lo cierto es que a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no seamos criminales de la peor ralea, se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rible descubrir, al fin, que nos hemos equivocad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to a la medida de justicia que atribuimos al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remo y que somos más responsables de lo que n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ecería ante aquella perfección absoluta que en térmi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ológicos llamamos sant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escubrimiento fatal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 lo sabremos todos en el plazo brevísim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os pocos años, quizás antes de finalizar el present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es, pues, cosa de mirar con indiferencia tan import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u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un cuando no conozcamos en detalle, ni comprend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actamente lo que Cristo quiso indicar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hablar de condenación o perdición y se hay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busado mucho de esta ignorancia para proclam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ctrinas más allá de lo que la Biblia dice, comprend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islar a los seres imperfectos de aquel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s que cumplen perfectamente la voluntad de D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una exigencia moral, que se hace evidente a nuest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azón. Si un padre de familia numerosa viera a u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s hijos caer enfermo de un mal contagioso, tend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islarlo, por mucho que le amase. El amor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demás hijos le obligaría a mostrar una apar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veridad con el paciente. Este es el caso de la enferme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al que se llama pecado, en relación con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les de millones de seres morales que deben pobl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asi infinito universo. Recordad que Jesús nos enseñ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pedir: «Sea hecha tu voluntad en la tierra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hace en los cielos». Pecado es, pues, no cumplir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oluntad de Dios. Es no amar a Dios sobre todas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sas y al prójimo como a uno mismo. Cierto que h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ido conceptos falsos de pecado, que conviene rectifica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 embargo, el pecado es una triste real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, tras haber causado gran infelicidad a much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das a través de los siglos, está precisamente aho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riesgo de terminar con la misma vida hum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bre el hermoso planeta Tierra. Y si hay otra vi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presentimos, y hemos expuesto en charlas anterior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de traer consecuencias no menos lamentab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culpables al otro lado de la muert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debemos tener en cuenta que la Sagrada Escritu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clara que todos estamos contagiados de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aga moral. «No hay justo ni aun uno –dice s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blo–, todos pecaron y legalmente están destitui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gloria de Dios.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obstante, no tenemos razón para desesperarn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a que Dios ha provisto un remedio fácil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ficaz para el pecado human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mos a ver en los próximos capítulos el m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avilloso en que Dios ha hecho posible la supres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mal y del pecad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V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QUIEN ERA JESUCRISTO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os dirán: ¿qué pruebas tenemos de que Jesu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ra el Hijo de Dios y de que amó a este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hablarnos con autoridad de los misterios del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lá? Las promesas de Jesús las conocemos sol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leerlas en los Evangelios, pero ¿cuándo fuer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critos estos antiquísimos libros y quién nos garanti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icen la verdad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prueba de que los Evangelios fueron escritos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echa muy cercana al paso de Cristo sobre la tierra,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los hallamos citados extensamente en casi to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escritos cristianos de los siglos II y III, l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redita que existían ya en aquellos primeros años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personas que se reunían para escuchar con vener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lectura de aquellos documentos derramab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sangre en los anfiteatros romanos confesand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era el Hijo de Dios y el Salvador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mbres y se negaban por tal motivo a dar culto a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es paganos de la mitologí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é había sucedido en el pequeño país de Isra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producir tal fenómeno en todo el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recorromano? Una leyenda o un rumor sin real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istórica no habría sido suficiente para despertar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ntimiento tan vivo que llevara a las personas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preciar las cosas más reales y más queridas, com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n la hacienda, la familia y la vida. Una cosa es d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édito a una leyenda, y otra muy distinta es sacrificar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sta tal punto por ell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¿Por qué se dejaban matar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en los circos romanos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cabe aquí referirse al argumento del fanatis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oso. Para que se manifieste el calor deb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stir antes el fuego. Para que se produzca el fanatis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oso, como por ejemplo, el que manifiest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y día los habitantes del Irán, debe haberse afirm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s durante años o siglos la causa que lo produc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sea, la religión. Las personas pueden ser capac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jarse matar por cualquier fetichería que les hay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señado a venerar en nombre de una religión e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l ya creen; la que han recibido en su infancia y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iene para ellos todos los visos de realidad, por fal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ea. Pero ninguna de estas circunstancias existí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cristianismo primitivo, profesado por person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ducadas en las religiones paganas o en el judaísm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s personas habían tenido que convencerse por sí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as de la verdad del cristianismo para hacer de é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religión en contra del común sentir y pensar de su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emporáne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o podían ser falsario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o de los grandes argumentos que garanti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a fe cristiana es que los apóstoles no podí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ventar el dogma de la divinidad de Jesús. Los autor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libros del Nuevo Testamento eran hebre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noteístas para quienes la sola idea de atribui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nores divinos a un ser humano constituía un pec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les horrorizaba; sin embargo, cuando se refier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Jesucristo no titubean en unir su nombre co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ios otorgándole los honores y atributos que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samiento hebreo habían sido siempre reserv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Yahveh o Jehová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los no habrían querido hacerse culpables de t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rible blasfemia ante el fuerte y celoso Yahveh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demás, ¿con qué motivo lo harían? ¿Qué ventaj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ría producirles, ni les produjo, sino la deshon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ante de sus propias autoridades religiosas, las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ribles persecuciones y por fin una muerte violen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martiri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o haber estado positivamente convencid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ealidad que afirmaban, es seguro que no habrí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ometido una empresa que sólo podía acarrear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alidades en esta vida y luego el más terrible juic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vino por blasfemos. Esta última consideración hab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sado mucho en un partidario fanático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cta de los fariseos, creyentes en la inmortalidad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lo fue Saulo de Tarso, después san Pabl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eclaraciones sublimes o irrazonabl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os aún lo habría hecho el propio Jesucris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amente un judío de su tiempo, si no hubie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ido un conocimiento muy vivo y seguro de se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en dijo que era. Se necesitaba ser Dios encarna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estar loco de remate, para declarar: «El que quisie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lvar su vida, la perderá y el que perdiere su vida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usa de mí, éste la hallará» (Mateo 10:39). «Venid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í todos los que estáis fatigados y cargados, y yo 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ré descansar» (Mateo 11:28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Él no era una manifestación genuinamente divin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o mismo con Dios, ¿qué debemos pensar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mejantes declaracione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alguien me habla de Cristo como de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ro idealista humano, un socialista o comunist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tiempo, trato de averiguar si quien hace tal afirm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leído por sí mismo los Evangelios. Es fáci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ormarse este concepto de Jesús cuando sólo se 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oce por las frases de mitin que de su incompara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ctrina social suelen extractarse. Pero esto constituy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ólo una parte del Evangelio. Cristo ha sido ciert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indiscutible promotor de todos los avanc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ciales de la humanidad, a pesar de la rémor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ue el egoísmo humano durante pasados siglos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práctica de sus genuinas enseñanzas, aun en much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e llamaban y se llaman cristianos; p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mbién hay en la Historia loables ejemplos de car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justicia en verdaderos imitadores de 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cualquiera que lea los evangelios notará que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estiones sociales son sólo una parte de la enseñan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Jesucristo. Él habló también de la vida futura, y s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parte tan importante no es verdadera, Jesús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ría sido una persona veraz y sensata. Pero si Jesú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muestra ser el más sensato y cabal de los hombres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habló como habló, debió ser lo que Él dijo que er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Hijo de Di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ebió ser lo que dij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hombres que más han combatido el dogm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divinidad de Cristo (como Straus, Rousseau, Rena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c.) no tienen más remedio que inclinarse ante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randeza mora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rnesto Renan, en uno de sus momentos de sinceridad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ece volverse contra la misma tesis que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ía propuesto y exclama: «Si no era Hijo de Di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recía serlo». Esta confesión de un enemigo es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liosa premisa que corrobora nuestras creencias. S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sus méritos debemos colocarle en el más alto pedest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raza humana, ¿qué nos impide ya considerar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alguien superior a los demás hombre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r qué empeñarnos en negar que fue la revel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Dios invisible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 muchas otras pruebas de la divinidad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; pero no podemos tratar de ellas en e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pítulo y lo haremos en próximos capítulo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V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¿RESUCITÓ JESUCRISTO?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esurrección de Jesucristo es el pilar fundament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fe cristiana, pues todas las cosas que Jesús dij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enseñó, acerca de los secretos del más allá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e, son verdad si lo es su propia persona. Vam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s, a analizar el suceso de su resurrección trat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ver cómo muchos ya lo han intentado, de qué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nera se podría explicar aquella fe intrépid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straron los cristianos primitivos si Jesucristo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biese resucitad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lusión o realidad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os escritores racionalistas han pretend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los discípulos, afectados por la súbita desapari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 Maestro, y deseando verle resucita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dieron ser víctimas de una ilusión mental, que el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maron por real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espuesta a esta teoría es que los discípulos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eraban ver a Jesús resucitado y la incredul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manifestaron ante el suceso no favorece esta explica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Las apariciones de Cristo tuvieron lugar,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una vez, sino varias, entre diferentes personas,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les habrían tenido que volverse locas todas a 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z, pues todas afirmaban que le habían visto y ha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ido con Él, e incluso repitieron las palabra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es había dicho. Un desequilibrio mental es mu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sible en un solo testigo, pero no en once y me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quinientos testigos junt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aparición de Jesús a Saulo, ¿fue también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lusión del perseguidor? ¿Y qué podemos decir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ldados que le acompañaban y oyeron la voz misterio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e juntó a la luz sobrenatural hasta el pu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ejar ciego al joven perseguidor de los cristian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demás, si de ilusión se hubiera tratado, los sacerdot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díos se habrían cuidado bien pront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vanecerla presentando el cuerpo de Jesús. Este e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argumento mucho más eficaz para suprimir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ciente cristianismo que los azotes y la cárcel. ¿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é no lo usaron? ¡Qué empeño no tendría el Sanedrí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dío en poder desmentir la resurrección de Cristo!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s de su entierro piden a Pilatos que ponga guard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sepulcro, que selle la piedra que lo cerraba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ilatos, en señal de deferencia al Senado judío, 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mite que sean ellos mismos quienes ponga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uardia, poniendo a su disposición 16 soldados roman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é no harían los pontífices para buscar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erpo del Crucificado cuando se empezó a decir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ía resucitado? ¿Qué no haría Pilatos, cuya sent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ra declarada injusta, cuyo sello había sido quebrant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cuya autoridad quedaba por los suelos?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 embargo, el sepulcro estaba vacío, el cadáver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ús no se halló por ninguna part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No pudo ser un fraud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s, interesados en negar la resurrección, h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cho que quizá los discípulos robaron el cuerp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amar la farsa de la resurrec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esta hipótesis, además de la dificultad materi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 realización a causa de la guardia rom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que ningún pescador galileo por atrevido que fue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habría aventurado a desafiar–, tiene otra dificult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superable. ¿Los primeros discípulos se habrían sacrific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una mentira forjada sobre un cuerp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o? ¿Ninguno habría sido infiel ante el suplic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descubrirla? El heroísmo por una fe sincera, se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clase que fuere, se comprende; pero el sacrific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todas las comodidades materiales e incluso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ia vida por el solo empeño de sostener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tira conocida, forjada por uno mismo, es un ca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 precedentes y un absurdo inimaginable para to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te sensat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s, por fin, han pretendido que Jesús no muri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a cruz y que sus amigos lograron reanimarlo.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 podemos responder, en primer lugar, que su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emigos tomarían las medidas necesarias, como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maron en efecto, para que esto no sucediera. Y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gundo lugar que los amigos que le habrían ayud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cuidado sabrían muy bien cómo le habían hech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olver en sí, y que no era resurrección lo que se hab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rificado, sino reanimación de un desmayo. Y,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mos indicado en el anterior supuesto de robo d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erpo muerto, jamás habrían estado dispuestos a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crificios que les impuso la predicación del 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sucitad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muy de presumir que tal resurrección aparent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un cuando de momento les hubiese llenado de alegrí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ría destinada a terminar con un fracaso rotund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nguno de sus discípulos habría estado dispu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dar la vida por un Cristo extenuad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biera necesitado de sus auxilios para volverle a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tural vigor. Aquella visión de dolor y de flaque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Cristo postrado sobre un lecho habría constitu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pobre ayuda para su fe. Sólo la visión del «Hij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ios con potencia» podía llenar de un heroís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sta la muerte el corazón atribulado de los desalent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óstol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interesante notar la eficacia que tuvo el testimon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ostólico acerca de la resurrección de Jesucris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en pocas semanas se convirtieron unas 10.000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sonas en Jerusalén. El Sanedrín judío se veía impot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detener el movimiento. La figura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ta de este supremo tribunal, según el historia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osefo, el mismo Gamaliel, estaba en duda de si ser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sa de Dios o de los hombres cuando dijo: «No se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l vez hallados resistiendo a Dios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este modo triunfó el cristianismo, no sól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dea, sino en todo el mundo antiguo. ¿Pudo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currir sin basarse en una realidad objetiv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hora bien, miremos y calculemos las consecuenci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Cristo cumplió su promesa de resucitar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cer día y ascendió poco después a los cielos tr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er demostrado que tenía un cuerpo glorificad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orden superior, según los describe el apóstol Pablo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con la expresión griega </w:t>
      </w:r>
      <w:r>
        <w:rPr>
          <w:i/>
          <w:iCs/>
          <w:color w:val="000000"/>
        </w:rPr>
        <w:t xml:space="preserve">soma ouranou </w:t>
      </w:r>
      <w:r>
        <w:rPr>
          <w:color w:val="000000"/>
        </w:rPr>
        <w:t>(es decir, cuerp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iritualmente anfibios, capaces de vivir a la vez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ambiente terreno y en la cuarta dimensión de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habla Einstein), es capaz de cumplir las promes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izo a quienes creyeran en Él y le aceptaran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lvador y Señor. En su última oración, dice: «Padr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quellos que me has dado, quiero que donde yo estoy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mbién ellos estén conmigo, para que vean mi glor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me has dado, porque me has amado desde ant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fundación del mund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es extraño, pues, que el apóstol Pedro escrib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su primera carta a los que habían escuchado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scurso de Pentecostés: «Dios nos ha dado una esperan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a (segura y cierta) por la resurrección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de entre los muertos». Esto significa que s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isto no se hubiese levantado de la tumba habrí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cho los apóstoles (y nosotros lo seguiríamos dici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igual que ellos): «Ojalá que fuera verdad l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jo aquel profeta judío, Jesús, antes de que le matara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él era el Hijo de Dios que vino a salvar a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n él crean y le acepten como Redentor, y que é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espera al otro lado de la muerte que se nos v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rcando; pero, ¡ay!, murió como todos los hombr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nada más se ha sabido de él. ¿Será, pues, verdad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ijo?, ¿no lo será?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ahora, porque Él resucitó, sabemos que est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reditado todo lo que prometió; no sólo al ladrón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rió crucificado con Él, a quien dijo que aqu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 día estaría con Él en su reino, sino todo l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ha prometido también a nosotr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por esta causa que el apóstol Pablo podía decir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No mirando nosotros a las cosas que se ven, sino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que no se ven, porque las cosas que se ven s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mporales, mas las que no se ven son eternas; por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bemos que si la habitación de nuestro cuerpo físic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deshace, tenemos preparada por Dios una mor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erna en los cielos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consiguiente, como declara en otro lugar,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atado y estar con Cristo es muchísimo mejor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estar en la carne». Aun cuando desde aquí n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ezca, sino todo lo contrari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VI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UN SUSTITUTO INDISPENSABLE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as personas arguyen: ¿Cómo podían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ficientes los sufrimientos de un solo justo en un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cas horas para pagar las culpas y delitos de mill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eres humanos incluyendo en algunos cas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sta crímenes horrend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que hacen tales preguntas tienen un concep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quivocado de los sentimientos divinos y del verdad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nificado del sacrificio de 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obra de Cristo no tenía por objeto aplacar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Dios colérico e indignado contra el pecad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mbres, por medio de una cantidad de sufrimient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sacrificio no era cuantitativo, sino cualitativo…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se trataba de producir una cantidad determin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olor físico, sino de demostrar la grande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amor de Dios y de vindicar las leyes divinas 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Univers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emos decir que la cruz del Calvario no fue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culminación, el coronamiento del sacrificio qu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rbo de Dios llevara a cabo con su encarnación.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posible hacernos cargo de la condescendenci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nificó de parte de aquel Ser que existía con D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de la eternidad el asumir nuestra naturaleza, acept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mporalmente nuestras limitaciones, p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dentificarse con una humanidad de seres caídos, a fi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que pudieran ser levantados por su gracia, lo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ella se acoja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realizar un propósito tan admirable, mostr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justicia de Dios al par que su misericordi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Verbo eterno quiso sujetarse no tan sólo a las limitaci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naturaleza humana, sino a la mue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ás cruel que se daba a los malhechores durant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íodo de su estancia física sobre la tierra: la mue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cruz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acrificio de su humillación y encarnación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ría bastado para hacer patente de un modo mu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o a todos los seres del universo, la gravedad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cado y la grandeza del amor de Dios; ni para despert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corazones humanos los efectos de am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gratitud indispensables para permitir al Espírit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nto realizar en los corazones de los hombres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avilloso fenómeno de la conversión. Por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so Jesucristo apurar las heces del dolor con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e espectacular y cruent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voluntario de este sacrificio, al par que la grande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quien lo realizó, lo enaltece hasta lo sum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ciéndolo digno de nuestra más profunda admiraci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doración y eterna gratitu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mítasenos dar un ejemplo de contraste,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lustrar este pu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días de persecución, cuando los cristianos er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denados a muerte por afirmar que Jesucristo e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ijo de Dios y no someterse a rendir culto a dios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ganos, cierto cristiano, al ser llevado a la hoguer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evó una oración expresando el gozo que sentía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r el privilegio de sellar el testimonio de su fe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propia vid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Te doy gracias, Señor –decía el mártir–, por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y es el día de mi victoria, hoy mismo te veré y estaré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igo por todos los sigl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verdugo, conmovido y atento a las palabras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ble testigo de Cristo, dejaba bastante flojas las caden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taban a éste al poste de la ejecuc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onces el cristiano, bajando la cabeza, exclamó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in embargo, amigo líctor (este es el nombre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daba a los jueces y ejecutores en la antigua Roma)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jeta bien las caden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r qué hizo tal advertencia el noble mártir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que aun cuando el espíritu estaba presto, sabí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carne era débil y temía que cuando el fuego 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dujese intenso dolor, no pudiendo aguantarlo,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stinto de conservación le hiciera saltar de las llam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quizá realizara en tal hora de prueba lo que tant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ces había rehusado, apostatar de su fe para obten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medio de una abjuración el perdón y la vid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te de sus perseguidor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ero qué cadenas ataban a Jesucristo cu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rió en la cruz por nosotros? Cuando los criad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ifás fueron a prenderle en el huerto de Getsemaní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es veces cayeron en tierra, con lo cual Cristo dio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ueba de su poder sobrenatural; sin embargo, se dej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nder y atar con toda mansedumbre, y no se resisti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le azotaron, ni cuando le pusieron la coro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espinas, ni cuando clavaron al madero sus ma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sus pie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Baja de la cruz y demuestra tu poder –le decí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urlonamente sus enemig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Baja de la cruz, y sálvanos también a nosotr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eres Hijo de Dios –clamaba uno de sus compañe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plici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Bájate de la cruz –le aconsejaban e inclu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gía, como podemos comprender, su propia naturalez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a ante aquel dolor que parecía irresistibl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según nos refieren los testigos de su mue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l renunció a todo lenitivo y calmante, y sobrellevó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frimientos materiales y morales hasta dar su vi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que sabía que ello era indispensable para la reden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millones de criaturas human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emos decir, pues, que lo que sujetaba a 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a cruz del Calvario no eran ni clavos ni cuer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teriales, que nada significaban para su omnipotenci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las cuerdas de su profundo amor a cada u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osotros, necesitados pecador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emos imaginarnos a Cristo como oyendo en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piencia divina los voces de millones de redimid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pasado y del futuro, decirle: «Sufre por nosot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blime Hijo de Dios, cumple la redención y te amarem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 glorificaremos, te serviremos y seremos fie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stigos de tu amor todos los años de nuestra vi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rrestre, y después por todos los siglos de la etern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fecto, la reacción que el gran sacrificio del Hij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ios ha de producir y produce en los coraz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os, se halla admirablemente expresada en la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randes palabras del apóstol Pablo: «El amor de 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constriñe, pensando esto, que si uno murió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s, luego todos son muertos; y por todos murió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que los que viven ya no vivan para sí, sin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quel que murió y resucitó por ellos» (2ª Corint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5:14, 15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refiriéndose a su propia experiencia, decl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blo: «Con Cristo estoy juntamente crucificado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o no ya yo, mas Cristo vive en Mí y lo que aho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o en la carne la vivo en la fe del Hijo de Dios,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l me amó y me entregó a sí mismo por mí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 aquí el objeto y eficacia del sacrificio de 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reconocimiento de que el Hijo de Dios murió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, produce un cambio absoluto de actitud y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ntimientos en nuestros corazones hacia Dios y ha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misma vida human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de el mismo momento en que reconocemos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ijo de Dios como nuestro propio Salvador person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le entregamos nuestras vidas, Dios ya no es mer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upremo Creador a quien debemos gratitu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el beneficio de la existencia. Es mucho más; senti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s nuestro propio Padre, que nos am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modo profundo y personal, de modo que nuest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io amor paterno y materno no es sino un débi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jemplo y caricatura del suy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el juez inflexible, pero sumamente benign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pagado la deuda de nuestras faltas y pecad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el Dios justo y salvador que anunciaron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fetas de la antigüe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Véase Isaías, capítulo 53.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acrificio del Verbo de Dios hecho homb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ansforma todos nuestros pensamientos con respec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Supremo Hacedor; lo acerca a nosotros, nos hac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rar en una nueva vida de relación filial, amant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gradecida y gozosa con Aquel que por su inmen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randeza parecía tan lejos de nuestros espíritu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su encarnación y por su sacrificio expiatori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Verbo de Dios se convierte en el Salvador am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a conquistado nuestras almas, como Él mis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claró: «Yo si fuere levantado de la tierra a to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traeré a mí mism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dríamos esperar nada mejor del Autor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os espíritus que ha impreso en ellos las ansi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inmortalidad y de felicidad y de justicia que to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iertamente, el Evangelio responde, tanto a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igencias de la ley divina como a las necesidad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a conciencia. Lo que el Supremo Hacedor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dado con la venida de Cristo y lo que nos ha hech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ntir con motivo de su muerte, es precisamente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ecesitábamos tener y sentir; es lo mejor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ía hacerse para lograr los resultados morale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propuso levantar en los corazones humanos des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s que el mundo fues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esto exhortamos a nuestros amigos que,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siderar la muerte de Jesucristo, no se limiten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mentarse sobre Jesús como un mártir de la injusti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a. No se trata tanto de llorar diciendo: «¡Pob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ñor Jesús, lo que le hicieron padecer aquellos malvados!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», sino de decirle de todo corazón: «Gracias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ús mío, pues todo esto lo sufriste por mí, te humilla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ciéndote un hombre de carne y huesos si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Dios Todopoderoso e infinito para poder sufrir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; yo te acepto y lo agradezco, Señor mío,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lo hubieses sufrido exclusivamente por mí. Aplícam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valor de este sacrificio, porque yo creo en Ti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 agradeceré esta ofrenda de amor, no solamente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breve tiempo que me tengas sobre la tierra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por los siglos de los siglos”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dice san Pablo en la carta a los Efesios, «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ntes esperamos en Cristo, hemos de ser par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nra y la gloria de su gracia entre principados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testades en los cielos por toda la eternidad»; p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poder hacerlo entonces, debemos empezar ahor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VII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RELIGIÓN PERSONAL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una serie de motivos históricos que no v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considerar en este momento, es poco conocid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ón, en los pueblos de habla hispana, en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orma de relación personal con Dios. Excepción hech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a pequeña selección de católicos muy piados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inmensa mayoría de nuestra gente entiende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igión una serie de ceremonias que el sacerdo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aliza en beneficio del creyente, sin que éste tome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te verdaderamente personal e íntima en las mism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casi lo mismo ocurre con el protestantis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ficial en los países de tradición protestante, don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ente va a la iglesia por mera costumbr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últimos tiempos la Iglesia Católica invita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mar parte en dichas ceremonias a los fieles de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do más personal, pero no explica todavía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ficiente claridad las promesas que Jesucristo hiz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rca de la seguridad de la salvación que pose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quellos que se ponen en contacto personal con Él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fe. Por esto le rogamos que, sea usted protest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católico, lea con especial interés el evangelio de s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an para encontrar y asegurarse de la realidad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les promesas de Jesu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ristianismo es una religión personal. 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ere transformar la sociedad, no por imposicio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de arriba, sino por la atracción de su amor obr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individuos uno a uno, por la influencia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íritu Santo, que los cristianos reconocemos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realidad en el universo de Dios. Cristo se dirig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a conciencia personal del hombre porque sabe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la única forma eficaz de cambiar la sociedad.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erficialidad y descrédito del cristianismo ha s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tivada por haber querido hacerlo religión de nacion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poniéndolo por la fuerza, o por rutina y tradici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grandes masas de seres humanos que n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n comprendido ni sentido de ver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isto quiere ser reconocido y aceptado voluntari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cada alma como su personal Salvador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ñor. La religión cristiana parte esencialmente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base: amor y obediencia a Cristo. Únic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s virtudes pueden producir frutos efectiv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novación de la sociedad en esta vida y la salv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alma en la vida venider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no quiere usted relacionarse con Cristo en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da, dejando que su Espíritu le vivifique y le elev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plano moral de los verdaderos hijos de Dios,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be esperar que Él le obligue a hacerlo despué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muerte; la pérdida y desgracia que ello puede ocasionar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a eternidad está empero por encim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a humana ponderación. Por esto nos es necesar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cudriñar a fondo el problema religioso y procur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máxima seguridad que al hombre le es posi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canzar en tales asunt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las consideraciones y argumentos expuestos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precedentes capítulos no han logrado persuadir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todo, no ceje en su empeño ni se desanime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siga en la búsqueda hasta que quede usted persuad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est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res verdades esenciale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1.ª Que existe un Dios en el Universo. (El orden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ignio que observamos en todas las cosas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ueba de modo concluyente.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.ª Que hay una ley moral que se refleja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terior de nuestras conciencias y nos de-muest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o somos simplemente animales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producto especial de este Ser superior, o se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o existimos por mera casual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3.ª Que existe un Cristo vivo personal que vino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velarnos el amor de Dios y a redimirnos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muerte sustitutoria en el Calvario; y por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era hombre, no quedó muerto para siempr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que vive y se halla cercano hoy mismo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 por su Espíritu. Nos ama, nos conoc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desea salvarn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dijo: «Yo soy la resurrección y la vi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que cree en mí, aunque muriere vivirá, y el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iendo cree en Mí no morirá eternamente» (Ju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11:25), y dirigiéndose al Padre celestial, dijo: «Padr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quellos que me has dado quiero que donde yo esto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los estén también conmigo, para que vean mi glor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me has dado» (Juan 17:24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Dice usted que esto es ilusorio? No lo piense así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y suficientes evidencias de que existe un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iritual que trasciende el Universo y que el prop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iverso parece inmerso en él. Es bien cierto que si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universo espiritual no hay ninguna explic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ausible para el maravilloso orden y designi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servamos en el mundo materia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es por lo demás una figura real e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istoria y se da el fenómeno que no tiene paralel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nguna de las demás religiones, que desde su mis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arición, millones de personas estuvieron dispuest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sta sacrificar sus vidas por Él para preservarlas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eternidad. ¿Ocurrió todo ello sin ningún motiv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s hombres y mujeres aparentemente fracas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ueron los que tuvieron el verdadero éxito,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xito perdurable. Otros miles que han quedado e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bundancia, la fama o el poder durante unos po-c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ños, tuvieron que confesar al llegar a aquella ho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a sido llamada la hora de la verdad, a la cu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s tenemos que llegar, que su vida había sido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racas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azón tenía el poeta que escribió: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>Haz aquello que quisieras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</w:rPr>
        <w:t>haber hecho cuando mueras</w:t>
      </w:r>
      <w:r>
        <w:rPr>
          <w:color w:val="000000"/>
        </w:rPr>
        <w:t>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Lo está usted haciendo? ¿Es usted un verdad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migo y discípulo de Jesucristo para quien Él est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parando lugar?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pte a Jesucristo como su sustituto y Salva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sonal; dígaselo en oración íntima y secreta. É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 explicó: «Vete a tu cuarto y, cerrada tu puert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ra a tu Padre que ve en secret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usque en la Biblia (particularmente en la últi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te llamada Nuevo Testamento, donde aparec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ctrina de Jesucristo) cómo es y qué es un verdad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istiano y empiece a vivir desde hoy una vida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lación espiritual con É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Le parece un misterio increíble relacionarse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ser a quien no puede ver? También parecería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terio imposible a nuestros abuelos la radio o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levisión; sin embargo, son una realidad hoy día.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 modo es Dios una realidad aunque no le veam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no está convencido aún de estas cosas, hag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ueba experimental que muchos han efectuado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eno éxito. Acuda a Dios en la forma que acab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indicar, presentándole las preciosas promesa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contraría usted en el Evangelio y reclame humil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reverentemente su cumplimie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de empezar a dirigirle, por lo menos, la or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escéptico: «Dios Omnipotente, si exist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vélate a mi alma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encontrará que el Dios que hizo el mundo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as las cosas que en él hay…, «cierto no está lej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cada uno de nosotros, ya que en Él vivimos y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vemos y somos», como afirmaba el apóstol Pab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Areópago de Atenas, citando a uno de los grand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ilósofos de su tiemp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haya hecho tal descubrimiento en lo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íntimo de su conciencia, empezará a vivir una nuev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da de satisfacción y esperanza; y, admirado,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olerá de los años que estuvo en el mundo sin abri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ojos a la verdad de la existencia de Dios y de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mor hacia sus criatur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mos seguros de que esta será su feliz experi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prosigue sinceramente en su empeño, com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 sido y está siéndolo aún en esta edad moderna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millares de personas que han querido tom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serio las cosas espirituales. Esto esperamos y pedi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Dios que ocurra con usted mismo des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hor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IX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JESÚS VA A VOLVER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consideramos el panorama polític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mundo dividido en dos bandos: el de las democraci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idas en el bloque occidental y el de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ciones adheridas al bloque comunista, aument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os y otros cada año sus presupuestos de guer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procurar, según dicen, el equilibrio y manten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a paz mundial, evitando una guerra atómic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todos sabemos sería la destrucción absolu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mundo, nos parece ver a dos hermanos travies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ugando cada uno con una candela en la mano alrede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barril de pólvora, diciéndose el uno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i no me haces caso, pongo mi candela a u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cos centímetros del barri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Pues si tú no haces lo que yo quiero –manifi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egundo–, acerco la mía un centímetro más que tú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Pues debes saber, mequetrefe, que no me asustas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yo tengo otra candela encendida, y si tú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rcas un centímetro más, yo la acercaré dos, y y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bes lo que pasará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Sí; que los dos volaremos destrozados por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ires; pero para que sepas que no me dan miedo tu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ravatas, si tú la acercas dos, yo la acercaré tres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Cómo habría de terminar un juego tan peligroso?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ólo de dos maneras: o los chicos se ponían de acuer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apagaban simultáneamente las dos candelas,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ajaba el padre al jardín y les obligaba a apagarl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zá con un bofetón a cada un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 aquí, amigos, el retrato exacto del mund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segunda parte del siglo XX. Ya se han pele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astante los hombres en el transcurso de los sigl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bre todo en esta última generación, pero aun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truyeran entonces ciudades y vidas a millares, 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sponían aún del barril de pólvora que representa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actualidad las armas atómicas, cada día más poderos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de mayor alcanc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¿Cómo acabará el desorden del mundo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 la plegaria que nos enseñó Jesús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drenuestro («hágase tu voluntad en la tierra com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ielo»), ¿no les parece, amigos, este mundo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vincia en rebeldía del Reino de los Cielos? ¿Có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abará el desorden humano? ¿Con la inhabitabili-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planeta Tierra o con el reino milenario universal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sías que nos anuncia la Bibli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otros creemos que con lo segundo; pero ha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versidad de pareceres entre los mismos teólogos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cudriñadores de la Biblia acerca de cómo se producirá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os dicen que poco a poco la gente del mu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irá convenciendo de que el desorden y la viol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llevan a ninguna parte, y reconociendo que 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ndo no puede haberse formado a sí mismo sin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emos un Padre espiritual en los cielos, y qu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mbres somos, por tanto, hermanos y tenemos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ber de ayudarnos, en vez de pelear, harán le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ctos de desarme y en virtud de esta prevaleci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vicción, serán capaces de establecer el reinado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mor entre los hombres. Entonces Jesús vendrá o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nifestará de modo visible a esta provincia reconcili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 Dios por el poder del Evangelio, cu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yan logrado los cristianos hacer reinar el amor y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z universales con sus propios esfuerz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s, en cambio, juzgando la situación por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periencia del carácter humano y los detalles que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a la Biblia sobre la condición del mundo en los últi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iempos, así como las profecías de la segun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nida personal de Jesucristo, creen –y el autor 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segunda opinión–, que los hombres no son capac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etener por sí mismos la carrera de los armamen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onerse de acuerdo acerca, no tan sól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que concierne a política internacional, sino 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rdenación de la sociedad en perfecta justicia, am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az, a menos de que intervenga un poder sobrenatur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aga como el padre de la ilustr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rrada al principio del presente capítul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nuestra parte, nuestro deber es ser pacificador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parando con nuestros mejores esfuerzos el adven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Reino de Dios, sea como sea que veng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 esperar que todo lo haga Él sobrenaturalment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ús dijo: «Bienaventurados los pacificadores, por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los serán llamados hijos de Dios» (Mt. 5:9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or otra parte, estar personalmente bien prepar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la segunda venida de Jesu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uatro señales del fin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podemos exponer y comentar todas las señ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 segunda venida al mundo que anuncia la Bibl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mitidme sólo citarlas brevemente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La </w:t>
      </w:r>
      <w:r>
        <w:rPr>
          <w:i/>
          <w:iCs/>
          <w:color w:val="000000"/>
        </w:rPr>
        <w:t xml:space="preserve">primera señal </w:t>
      </w:r>
      <w:r>
        <w:rPr>
          <w:color w:val="000000"/>
        </w:rPr>
        <w:t>es: «guerras y rumores de guerr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». Guerras las ha habido siempre, pero eran pequeñ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comparación con las que hemos vist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a generación. Dos guerras mundiales con millon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muertos. ¿Y por qué añade Jesús rumor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uerras? Por lo que ilustrábamos al principio co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arril de pólvora. El temor mutuo frena las guerr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cierto, y por esto Jesús habla de rumores de guerr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sea, la guerra fría, como la llamamos nosotr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trás de las recientes guerras calientes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La </w:t>
      </w:r>
      <w:r>
        <w:rPr>
          <w:i/>
          <w:iCs/>
          <w:color w:val="000000"/>
        </w:rPr>
        <w:t xml:space="preserve">segunda señal </w:t>
      </w:r>
      <w:r>
        <w:rPr>
          <w:color w:val="000000"/>
        </w:rPr>
        <w:t>que presenta la Biblia para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iempo del fin es un adelanto fenomenal de la ciencia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Aumentárase la ciencia», dice el profeta Danie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lando precisamente de los últimos tiempos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ñade: «Correrán las gentes de un lado a otro». Des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los hombres existen como hombres sobre la tierr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transporte de un lugar a otro fue efectuado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acción animal. Podían variar la forma de los vehícul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siempre era el mismo medio y más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nos la misma velocidad, el trote de caballos, p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último siglo, «la ciencia se ha multiplicado»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usando la misma palabra del profeta Daniel), no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iento por ciento, sino millares de veces por ciento, y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hemos pasado en pocos años del caballo al av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ello ha facilitado dos cosas, una buena y otra mal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un lado la facilidad para correr de una nación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a, las máquinas, la radio, la televisión (cosas buenas)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or otro lado el temor constante de una guer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tastrófica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La </w:t>
      </w:r>
      <w:r>
        <w:rPr>
          <w:i/>
          <w:iCs/>
          <w:color w:val="000000"/>
        </w:rPr>
        <w:t xml:space="preserve">tercera señal </w:t>
      </w:r>
      <w:r>
        <w:rPr>
          <w:color w:val="000000"/>
        </w:rPr>
        <w:t>es la vuelta de los judíos a su patr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profecía que parecía muy lejana a principio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lo, la hemos visto cumplida: los descendientes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smael están a la greña con los de Jacob, porque és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n tomado posesión de la tierra que tuvieron su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pasados, después de haber estado casi dos mi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ños esparcidos por todo el mundo tal como les f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fetizado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La </w:t>
      </w:r>
      <w:r>
        <w:rPr>
          <w:i/>
          <w:iCs/>
          <w:color w:val="000000"/>
        </w:rPr>
        <w:t xml:space="preserve">cuarta señal </w:t>
      </w:r>
      <w:r>
        <w:rPr>
          <w:color w:val="000000"/>
        </w:rPr>
        <w:t>es el escepticismo religioso. Jesú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jo: «Cuando el Hijo de Dios viniere, ¿hallará fe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tierra?» (Lucas 18:8). Es muy raro que el inicia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movimiento político, social o religioso anunci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colapso de las ideas que él mismo se esfuerza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mover, todos anuncian lo contrario. Pero Jesú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ocía el porvenir y preanuncia precisamente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clipse de la fe para los últimos tiempos in-media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su venida, de modo que a los que creemos no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alienta la incredulidad, antes bien nos senti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clinados a decir: «Tú lo sabías, Señor, lo que iba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currir en los últimos tiempos; esto nos demuest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o eras un hombre como nosotros, sino el Hij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</w:rPr>
        <w:t>de Dios. Ayúdanos y acrecienta nuestra poca fe»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Finalmente, sobre la </w:t>
      </w:r>
      <w:r>
        <w:rPr>
          <w:i/>
          <w:iCs/>
          <w:color w:val="000000"/>
        </w:rPr>
        <w:t>quinta señal</w:t>
      </w:r>
      <w:r>
        <w:rPr>
          <w:color w:val="000000"/>
        </w:rPr>
        <w:t>, el apóstol Pab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advierte de que en los últimos días reinarán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moralidad y un absoluto desprecio de los mandat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Dios en cuanto a los lazos de la familia y de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ciedad como jamás había existid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Y qué ocurre hoy día? ¿No son estas cinco señ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fetizadas en la Biblia y cumplidas en nuestros dí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prueba indudable de que la vuelta de Jesu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á a las puerta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 figuro que muchos dirán: ¿Pues qué esper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¡Que vuelva ya de una vez y termine con todo e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barajuste mundial! ¿Qué esper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era que hoy, cuando su Palabra puede s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unciada por medios que no tenían nuestros antepasad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la abundancia de literatura y la radi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as personas más hagan caso de estos avisos y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uelvan a Él. San Pedro dijo: «El Señor no retarda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mesa, según algunos la tienen por tardanza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s paciente para con nosotros, no queriend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die perezca, sino que todos vengan al arrepent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» (2ª Pedro 3:9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Está usted preparado o no lo está? ¿Qué piens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sted de estas señales tan claras que nos da la Bibl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ferente a los acontecimientos del tiempo del fin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No coinciden todas de un modo maravillos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ingún modo conviene dejar este asunt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ando él haya aparecido, como muchos pretende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causa de la incertidumbre de si será o si no ser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ierto, pues la misma Palabra de Dios nos advierte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actitud es extremadamente peligrosa, ya que n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ce que su venida será inesperada y representará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remenda sorpresa para el mundo entero, sobre t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aquellos que teniendo motivos para creer, habrí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do dudando y retardando su entend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iritual con Él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zás usted diga: ¿Cómo ocurrirá su venid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é sucederá en aquel tiempo? También la Biblia 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a algunos detalles sobre ello, pero no tenemos lug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hora para exponerlo; lo haremos en una próxi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casión. De momento, más conveniente que satisfac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stra curiosidad acerca del futuro del mund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zá nosotros no veremos, especialmente los que y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amos con algunos años, o una precaria salud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egurar un feliz encuentro con Él; pues lo cierto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i Él no viene en el período de nuestra vid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empre breve, nosotros hemos de ir a Él. Por esto dic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apóstol Pablo: «Así que vivimos siempre animad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sabiendo que entretanto que habitamos en el cuerp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mos ausentes del Señor (porque por fe and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por vista), pero cobramos ánimo y preferimos est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usentes del cuerpo y habitar en la presencia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ñor. Por lo cual también anhelamos, o ausentes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sentes, serle agradables. Porque todos nosotr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bemos comparecer ante el tribunal de Cristo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cada uno recoja lo que haya hecho mientras estab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el cuerpo, sea bueno o malo». Y todos tenemos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vicción de que no hemos hecho absolut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empre, y en todas las ocasiones, lo que a Él le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gradable. Por esto necesitamos con urgencia volver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Él para entrar en una nueva relación de amistad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que cuando nos llame por medio de la mue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Él venga a recoger a los que le esperan, y poner paz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orden en este mundo, nos encuentre preparad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s su próxima venida significará una gran difer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re los que le han esperado y los que no 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n hech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l ha hecho ya todo lo necesario para hacer posi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fácil la reconciliación con Él, como podr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servar en próximos capítulos, en que nos ocupar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 que Él vino a hacer por nosotros; y lueg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inuaremos explicando lo que Él hará en e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ndo cuando venga personalmente, como h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lustrado con el ejemplo de aquel padre que no pu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guantar por más tiempo el insensato juego alrede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barril de pólvora y tuvo que imponer su autoridad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tonces se cumplirá la frase que tantas vec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mos repetido en el Padrenuestro: «Sea hecha t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oluntad en la tierra como se hace en el cielo». Empecem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mpero, nosotros a amar y buscar su voluntad desde ho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  <w:t>X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4"/>
          <w:szCs w:val="34"/>
        </w:rPr>
      </w:pPr>
      <w:r>
        <w:rPr>
          <w:rFonts w:cs="Vogel-Bold" w:ascii="Vogel-Bold" w:hAnsi="Vogel-Bold"/>
          <w:b/>
          <w:bCs/>
          <w:color w:val="000000"/>
          <w:sz w:val="34"/>
          <w:szCs w:val="34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2"/>
          <w:szCs w:val="35"/>
        </w:rPr>
      </w:pPr>
      <w:r>
        <w:rPr>
          <w:rFonts w:cs="Vogel-Bold" w:ascii="Vogel-Bold" w:hAnsi="Vogel-Bold"/>
          <w:b/>
          <w:bCs/>
          <w:color w:val="000000"/>
          <w:sz w:val="32"/>
          <w:szCs w:val="35"/>
        </w:rPr>
        <w:t xml:space="preserve">LA </w:t>
      </w:r>
      <w:r>
        <w:rPr>
          <w:rFonts w:cs="Vogel-Bold" w:ascii="Vogel-Bold" w:hAnsi="Vogel-Bold"/>
          <w:b/>
          <w:bCs/>
          <w:color w:val="000000"/>
          <w:sz w:val="28"/>
          <w:szCs w:val="35"/>
        </w:rPr>
        <w:t>SUPREMA CONDICIÓN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pláticas anteriores nos hemos referido 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mperfección de nuestro carácter humano y a la necesi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un cambio que nos haga aptos para vivir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ambiente de completa santidad en el Rein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iel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 incapacidad nuestra debería preocupar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ás de lo que en general preocupa a los hombres, 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arnos cuenta de cuán rápidamente se deslizan nuestr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das hacia la muerte y las realidades etern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zás alguno preguntará: ¿Pero existen tal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alidades? Por esto en nuestras pláticas anterior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mos procurado resaltar los motivos que ten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creer, y suponemos haber presentado buen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azones para afirmar la fe cristian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a que éstas les hayan convencido, o no, queri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ectores, es necesario mantener nuestro interés má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ivo en tales asuntos, pues es demasiado import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 que uno se juega al decidirse por la fe sincera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rdadera o bien por la apatía e indiferencia espiritua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entras van pasando los años que nos acerc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desenlace y al descubrimiento del más allá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cordemos lo que Jesucristo dijo a Nicodemo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De cierto de cierto te digo, que el que no naciere ot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z, no puede ver el Reino de Dios»; y este rein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s, todos, queremos verlo y residir en él, inclus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que dudan de su realidad, por si acaso…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Cómo transformar nuestro sentir y carácter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cernos aptos para un mundo de perfecta elev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ral como nos dice la Sagrada Escritura que es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ino de Di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a transformación es tan sólo posible por el fenóme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algunos llaman crisis psicológica y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Biblia llama convers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onversión, ¿cómo y a quién?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suponen, cuando hablamos de conversión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nos referimos a un simple cambio de relig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de iglesia. Y creen que el único propósit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stores evangélicos consiste en persuadir a las person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que apostaten de la religión católica para da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nombre y adhesión a una secta protestante. Est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osición es del todo fals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palabra «conversión» en labios de un verdad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istiano no significa cambio de una a otra de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rias organizaciones o ramas religiosas en que desgraciada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halla dividida la cristiandad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cualquiera de estas ramas a Dios, ya que en to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registros de iglesias figuran personas que no h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perimentado el cambio de corazón, o «nuevo nacimi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», que el Señor Jesucristo consideraba indispensab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entrar en el Reino de los Cielo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hay en gran número en las iglesias protestantes,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sobre todo en los países donde ser protes</w:t>
      </w:r>
      <w:r>
        <w:rPr>
          <w:rFonts w:cs="Arial" w:ascii="Arial" w:hAnsi="Arial"/>
          <w:b/>
          <w:bCs/>
          <w:color w:val="000000"/>
          <w:sz w:val="20"/>
          <w:szCs w:val="20"/>
        </w:rPr>
        <w:t>6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nte es ir con la mayoría, siguiendo una tradi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amiliar; este es el caso de todas las naciones del no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Europa, así como en los EE.UU. de América. Tambié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y muchísimos católicos que necesitan ser convertid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sólo de ciertos desvíos dogmáticos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n perjudicado mucho a la Iglesia Católica Rom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siglos pasados y que incluso hoy en día está genera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gran multitud de ateos e indiferentes a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e, sino que significa conversión personal de sus vi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pecado e indiferencia religiosa a Dios. Todos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tólicos piadosos sinceros saben y reconocen que ha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llones de católicos nominales que profesan su relig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perficialmente, sin convicción ni fe alguna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ealidad de la doctrina cristiana y en las enseñanz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Jesu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o tan pronto como un católico, un protest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minal, un judío o un pagano empiezan a leer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evo Testamento por sí mismos, tratando de entend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significado y su doctrina, no pueden men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darse cuenta del hecho y la necesidad de la conversió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odos seguros de su salvación eter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servan que en los cristianos primitivos habí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ido lugar un cambio, no sólo de una religión a otr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de un modo de ser a otro, y que como result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este cambio, los hombres y mujeres que se mencion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Hechos de los Apóstoles, así como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stinatarios de las epístolas del Nuevo Testament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ran todas personas a las que se suponía salvos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guros de su futuro eterno. Así lo afirman cada u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apóstol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creyentes de Corinto (una importante ciudad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Grecia), escribe el apóstol san Pablo: «Ni los ladron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 los avaros, ni los borrachos, ni los maldicient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i los estafadores, heredarán el Reino de Dios, y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rais algunos, mas ya habéis sido lavados, ya habéi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do santificados, ya habéis sido justificados,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mbre del Señor Jesús y por el Espíritu de nuest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colosenses dice: «A vosotros que estabai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ertos en pecados…, os vivificó juntamente con É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donándoos todos los pecados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los miembros de la iglesia de Éfeso escribe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ismo apóstol: «En él digo (en Jesucristo), en qui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mbién hemos tenido suerte, habiendo sido pre-destin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forme al propósito del que efectúa tod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cosas, según el designio de su voluntad a fin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eamos para la alabanza de su gloria nosotros los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que </w:t>
      </w:r>
      <w:r>
        <w:rPr>
          <w:i/>
          <w:iCs/>
          <w:color w:val="000000"/>
        </w:rPr>
        <w:t xml:space="preserve">ya antes </w:t>
      </w:r>
      <w:r>
        <w:rPr>
          <w:color w:val="000000"/>
        </w:rPr>
        <w:t>esperamos en Cristo». Este «ya antes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iere decir antes de que llegue la muerte, y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os dicen «andaremos y veremos» y llegan si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eparación debida al momento de presentarse a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. Por esto continúa diciendo el mismo apósto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blo: «en él también vosotros tuvisteis suerte, habi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ído la palabra de verdad, el evangelio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uestra salvación y habiendo creído fuisteis sell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mbién en Él con el Espíritu Santo de la promesa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ues si uno ha oído en vida el mensaje salvador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, por la fe en él y no lo ha creído, no puede pedi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a oportunidad, pues la fe al otro lado de la muer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tendría ningún valor. Realmente no sería fe, s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ólo temo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inalmente el apóstol Pedro, escribiendo a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ristianos esparcidos en diversas partes del mund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xclama: «Bendito el Dios y padre de nuestro Señ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que, según su grande misericordia, nos h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generado en esperanza viva, por la resurrección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 de entre los muertos para una heren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incorruptible, incontaminada e inmarcesible reserva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os cielos para vosotros, que sois guardados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poder de Dios mediante la fe para alcanzar la salv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esté preparada para ser revelada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último tiemp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o significa que aun cuando como indicamos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a plática, ninguna persona hay que merezca el cie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su propia virtud, algunas, en los días apostólic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biendo oído de la venida de Jesucristo el Redentor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haber confiado plenamente en Él como su Salva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sonal, y en virtud de esta fe eran consider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los apóstoles, y podían considerarse a sí mism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seguros poseedores de la vida etern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Justificados y transformados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aceptación del sacrificio expiatorio de Cris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sólo les había justificado ante el tribunal divino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sentido legal, sino que había transformado su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ciencias y sus vidas haciéndoles moralmente nuev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rsonas. Esto es a lo que Jesucristo en su plátic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 Nicodemo llamó «nuevo nacimient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fenómeno de la conversión a Dios ha ocurri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uchas veces a través de veinte siglos y aún ocurr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oy día con aquellos que ponen su fe en Cristo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Salvador personal pidiendo a Dios que les perdon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s los pecados de la vida pasada y les dé su graci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a ser en adelante, ya no más paganos o mahometano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budistas, ni tampoco cristianos de nombr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cristianos de hecho y de verdad. A los tales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uda de sus ofensas al Creador, tanto de acción co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omisión, les queda totalmente perdonada; como s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nca hubiesen cometido ofensa alguna, los pecad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lamados mortales, así como los llamados veniale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n totalmente borrados ante la justicia divina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dio de este solemne acto que se llama en el Nuev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stamento «conversión o nuevo nacimiento».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óstol Juan afirma que sirve no sólo para quitar u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arte de la culpa, dejando un resto a nuestro carg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no que real y positivamente «la sangre de Jesu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u Hijo (o sea, su sacrificio redentor) cuando nos e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plicado mediante la fe en Él, nos limpia de t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cado»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as personas se preguntan: ¿Pero cómo pue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 simple acto de fe otorgarnos un bien tan gran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es el de la vida eterna en el Reino de Dios p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siglos de los sigl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misma extrañeza sentía el anciano maestr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</w:rPr>
        <w:t>Nicodemo, cuando Jesucristo le habló del nuev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acimiento; entonces Jesús mismo le aclaró el signific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sus palabras diciéndole: «Como Moisés levantó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serpiente en el desierto, así es necesario que el Hij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Hombre sea levantado para que todo aquel que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él crea, no se pierda, mas tenga vida eterna».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nifica que si por la fe pones tu mirada en Jesu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redentor de tus culpas y le aceptas como tal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ndrás vida eterna. «Porque de tal manera amó Di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 mundo que ha dado a su Hijo Unigénito, par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o aquel que en Él crea no se pierda, mas tenga vi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erna» (Juan 3:16)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/>
      </w:pPr>
      <w:r>
        <w:rPr/>
        <w:t>X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SI DESCUIDÁRAMOS ...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 tanto debemos prestar mucha atención a las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cosas que hemos oído </w:t>
      </w:r>
      <w:r>
        <w:rPr>
          <w:i/>
          <w:iCs/>
          <w:color w:val="000000"/>
          <w:sz w:val="22"/>
          <w:szCs w:val="22"/>
        </w:rPr>
        <w:t>no sea que marchemos a la deriva..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que ¿cómo escaparemos nosotros si descuidamo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a salvación tan grande? La cual habiend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enzado a ser anunciada por el Señor nos fue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firmada por los que oyeron, testificando Dio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ntamente con ellos, tanto con señales como con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igios y diversos milagros y dones distribuido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 el Espíritu Santo según su voluntad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Hebreos 2:1, 3, 4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as palabras fueron dirigidas a personas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lo I que tuvieron la oportunidad de escuchar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estimonio de los apóstoles y primeros discípu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erca de la vida, muerte-redentora, resurrección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scensión del Señor a los cielos. Y es también la solemn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dvertencia que deseamos dejar en el coraz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nuestros queridos lectores. ¿Cómo escaparemos,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é excusa alegaremos, si no damos la importancia 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ima que se merecen las pruebas que Dios nos h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ado de su propia existencia y de su inmenso amor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condenación de millones de personas no tendr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tro motivo que éste; al lado, sin duda, de otras falt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pecados, el mayor de todos será el haber tenido e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ca estima el conocimiento de Dios y la salv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rada por Cristo en favor nuestro. ¿Será éste tal vez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caso de algunos de nuestros estimados lectore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fiamos que no. El mismo hecho de que 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allen ustedes en estos mismos momentos ley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libro, es una primera prueba de que están tenien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consideración y aprecio las cosas espirituale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gnifica que les gusta investigar la verdad; per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ría ocurrir que terminada la lectura de estas páginas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olviden de nuevo de todas las cosas que h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eído y no las recuerden sino con mucha pena en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ás allá, como aquel rico de la parábola que Jesú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ó que recordaba a su familia y pedía que les fues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viado a Lázaro resucitado para que les exhortase 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mbiar de vida; pero Abraham le contestó que e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 era posible, pues tenían ya el testimonio de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gradas Escrituras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muy peligroso marchar a la deriva en un asu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an importante como es el conocimiento de Dios y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lvación de nuestra alma, exponiéndonos a perde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glorias que Él nos ofrece. Para ello no tene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jor guía y seguridad que escudriñar, como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entes de Berea (a quienes nos referiremos en el próxim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pítulo), lo que enseña la Sagrada Escritura, y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brar en consecuenc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te el hecho de que nuestra vida se nos está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capando y podemos hallarnos frente a frente con l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realidades del más allá por un accidente inespera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o un fallo del corazón, es cuestión de tomar en seri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no demorar el arreglo de nuestras relaciones c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. Reciba, pues, hoy a Cristo como a su Salvado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si no lo ha hecho ya– con toda sinceridad y empiec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vivir desde ahora una vida genuinamente cristian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 indecible el gozo que experimentará, cuando se dé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uenta de haber hallado el mejor descubrimiento y 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ejor tesoro a que aspira el insatisfecho coraz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umano; o sea, la convicción de que Dios es un ser re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de lo cual quizás usted en algún tiempo había dudado–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y la seguridad de que Él le ama, y que s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pósito no es verle convertido en polvo, sino totalm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feliz a su lado, en regiones superiores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iverso, por toda la eternidad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XII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PROSIGUIENDO EN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  <w:t>LA BUSQUEDA DE LA VERDAD</w:t>
      </w:r>
    </w:p>
    <w:p>
      <w:pPr>
        <w:pStyle w:val="Normal"/>
        <w:autoSpaceDE w:val="false"/>
        <w:jc w:val="center"/>
        <w:rPr>
          <w:rFonts w:ascii="Vogel-Bold" w:hAnsi="Vogel-Bold" w:cs="Vogel-Bold"/>
          <w:b/>
          <w:b/>
          <w:bCs/>
          <w:color w:val="000000"/>
          <w:sz w:val="35"/>
          <w:szCs w:val="35"/>
        </w:rPr>
      </w:pPr>
      <w:r>
        <w:rPr>
          <w:rFonts w:cs="Vogel-Bold" w:ascii="Vogel-Bold" w:hAnsi="Vogel-Bold"/>
          <w:b/>
          <w:bCs/>
          <w:color w:val="000000"/>
          <w:sz w:val="35"/>
          <w:szCs w:val="35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 éstos fueron más nobles que los de Tesalónica,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es recibieron la Palabra con toda solicitud, escudriñand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da día las Escrituras para ver si esta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as eran así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í que creyeron muchos de ellos, y mujeres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iegas de distinción y no pocos hombres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Hechos de los Apóstoles 17:11, 12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ejemplo que encontramos en el libr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Hechos de los Apóstoles nos enseña el recto camin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 seguir si nos encontramos interesados en descubrir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verdad religiosa y entrar en la debida relación co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ios para obtener el perdón de los pecados y la vid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terna que Él concede a los que de veras le busca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i tiene usted amigo lector un ejemplar de la Biblia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cuda a ella y lea, hacia el final, en la parte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llama Nuevo Testamento de Nuestro Señor Jesucristo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os cuatro Evangelios, fijándose de un mod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pecial en las preciosas promesas de Jesucristo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 encuentran en el Evangelio de san Juan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ea a continuación cómo entendieron y explic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s doctrinas del Evangelio los santos apóstoles, Pablo,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0"/>
        </w:rPr>
      </w:pPr>
      <w:r>
        <w:rPr>
          <w:color w:val="000000"/>
        </w:rPr>
        <w:t>Pedro, Santiago, y otra vez san Juan en sus precios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 instructivas cartas. Finalmente le recomendam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eer los tres primeros y los tres últimos capítu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 Apocalipsis, ya que lo demás son profecías simbólic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solamente podremos entender de u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odo claro y completo cuando el mismo Señor Jesucris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os lo explique; pero será útil también estudiar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vez haya aceptado a Jesucristo como su únic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lvador y trate de entender todo el plan de Dios pa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ste mundo: Los capítulos que le recomendamos de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último libro de la Biblia son preciosos por las interesantísim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omesas que contienen y porque nos da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visión bastante clara y comprensible del mas allá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que todos deseamos conoce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na segunda lectura del Nuevo Testamento 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vendrá alternar con la lectura del libro de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almos y el del profeta Isaías en el Antiguo Testamen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los oyentes que escucharon al apóstol Pabl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n la sinagoga de Berea, trate de investigar con l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iblia en la mano si las cosas que ha leído en es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queño libro son así, pues de ninguna otra fuent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drá cerciorarse mejor que de la misma Sagrada Escritur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or otra parte si le ha interesado este pequeñ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ibro, solicite el volumen que es una ampliación del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presente, titulado </w:t>
      </w:r>
      <w:r>
        <w:rPr>
          <w:i/>
          <w:iCs/>
          <w:color w:val="000000"/>
        </w:rPr>
        <w:t>EL SUPREMO DILEMA</w:t>
      </w:r>
      <w:r>
        <w:rPr>
          <w:color w:val="000000"/>
        </w:rPr>
        <w:t>, el cu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ntiene los siguientes capítulos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aravillas del cuerpo humano.  Límites de la evolució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Más evidencias de la existencia del alm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Envejece el espíritu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Sobrevive el alma al cuerp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r qué permite Dios el mal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Navidad vista desde arrib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Son ciertos los milagros que cuentan 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vangelio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ruebas complementarias de la resurrección d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Jesucrist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r qué tenía que morir Jesús como redentor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El Reino de los ciel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é ocurrirá cuando Cristo venga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eñales innegables del tiempo del fi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unca como ahor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La resurrección universal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Qué es nacer de nuevo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Fe u obras? o ¿la fe con obras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¿Por qué es necesaria la fe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as las cosas nueva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ómo vivir la vida cristi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lgunos consejos prácticos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omo se dará cuenta, estos temas son continuació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 los iniciados en las presentes páginas. Y aun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son temas de tan trascendental importancia qu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necesitarían varios volúmenes para ser tratados en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toda su extensión, usted encontrará en el libro que l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nunciamos la respuesta a preguntas que posiblemente</w:t>
      </w:r>
    </w:p>
    <w:p>
      <w:pPr>
        <w:pStyle w:val="Normal"/>
        <w:autoSpaceDE w:val="false"/>
        <w:jc w:val="center"/>
        <w:rPr>
          <w:rFonts w:ascii="Garamond-BoldCondensed" w:hAnsi="Garamond-BoldCondensed" w:cs="Garamond-BoldCondensed"/>
          <w:color w:val="000000"/>
          <w:sz w:val="20"/>
          <w:szCs w:val="20"/>
        </w:rPr>
      </w:pPr>
      <w:r>
        <w:rPr>
          <w:color w:val="000000"/>
        </w:rPr>
        <w:t>se ha hecho durante la lectura de este librito.</w:t>
      </w:r>
    </w:p>
    <w:p>
      <w:pPr>
        <w:pStyle w:val="Normal"/>
        <w:jc w:val="center"/>
        <w:rPr>
          <w:rFonts w:ascii="Garamond-BoldCondensed" w:hAnsi="Garamond-BoldCondensed" w:cs="Garamond-BoldCondensed"/>
          <w:color w:val="000000"/>
          <w:sz w:val="20"/>
          <w:szCs w:val="20"/>
          <w:lang w:val="en-US" w:eastAsia="en-US"/>
        </w:rPr>
      </w:pPr>
      <w:r>
        <w:rPr>
          <w:rFonts w:cs="Garamond-BoldCondensed" w:ascii="Garamond-BoldCondensed" w:hAnsi="Garamond-BoldCondensed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7310</wp:posOffset>
            </wp:positionH>
            <wp:positionV relativeFrom="paragraph">
              <wp:posOffset>103505</wp:posOffset>
            </wp:positionV>
            <wp:extent cx="2825750" cy="37261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7261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el-Bold">
    <w:charset w:val="00"/>
    <w:family w:val="auto"/>
    <w:pitch w:val="default"/>
  </w:font>
  <w:font w:name="Garamond-BoldCondensed">
    <w:charset w:val="00"/>
    <w:family w:val="roman"/>
    <w:pitch w:val="default"/>
  </w:font>
  <w:font w:name="BordersOrnamentsP01">
    <w:charset w:val="00"/>
    <w:family w:val="auto"/>
    <w:pitch w:val="default"/>
  </w:font>
  <w:font w:name="Garamond-UltraCondense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ogel-Bold" w:hAnsi="Vogel-Bold" w:cs="Vogel-Bold"/>
      <w:b/>
      <w:bCs/>
      <w:color w:val="000000"/>
      <w:sz w:val="35"/>
      <w:szCs w:val="35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-BoldCondensed" w:hAnsi="Garamond-BoldCondensed" w:cs="Garamond-BoldCondensed"/>
      <w:b/>
      <w:bCs/>
      <w:color w:val="000000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3:44:00Z</dcterms:created>
  <dc:creator>Raúl Moreno</dc:creator>
  <dc:description/>
  <cp:keywords/>
  <dc:language>en-US</dc:language>
  <cp:lastModifiedBy>HOME</cp:lastModifiedBy>
  <cp:lastPrinted>2004-04-28T14:31:00Z</cp:lastPrinted>
  <dcterms:modified xsi:type="dcterms:W3CDTF">2005-05-05T23:44:00Z</dcterms:modified>
  <cp:revision>2</cp:revision>
  <dc:subject/>
  <dc:title/>
</cp:coreProperties>
</file>